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РГОВІ ВИБОРИ ДЕПУТАТІВ МІСЦЕВИХ РАД ТА СІЛЬСЬКИХ, СЕЛИЩНИХ, МІСЬКИХ ГОЛІВ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зареєстрованих кандидатів у депутат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оменської районної  ради  Сумської області</w:t>
      </w:r>
    </w:p>
    <w:p>
      <w:pPr>
        <w:pStyle w:val="Normal"/>
        <w:ind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включених до виборчого списку</w:t>
      </w:r>
      <w:r>
        <w:rPr/>
        <w:t xml:space="preserve">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РАДИКАЛЬНОЇ ПАРТІЇ ОЛЕГА ЛЯШКА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97"/>
        <w:gridCol w:w="1526"/>
        <w:gridCol w:w="992"/>
        <w:gridCol w:w="1134"/>
        <w:gridCol w:w="1208"/>
        <w:gridCol w:w="1019"/>
        <w:gridCol w:w="1321"/>
        <w:gridCol w:w="1980"/>
        <w:gridCol w:w="1276"/>
        <w:gridCol w:w="1244"/>
        <w:gridCol w:w="914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еваруха Сергій Вікто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дикальна Партія Олега Ляш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хнічний керів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иватне Акціонерне Товариство «УКРАГРО НП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ший кандида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венько Роман Григо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гроном - Консультант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ОВ “Імперія- Агро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ук Микола Володими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Операто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 xml:space="preserve">ПАТ “Укрнафта” НГВУ “Охтирканафтогаз”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мченко Анатолій Володими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Начальник служби охорон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ТОВ “Калина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ригус Василь Пет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ікар стоматоло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менська районна стоматологічна</w:t>
              <w:br/>
              <w:t xml:space="preserve">  поліклінні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яченко Наталія Григорі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Начальник відділ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Сумська ОДП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дурін Сергій Іван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Головний агрон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ТОВ “Урожайна країна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артавцев Андрій Анатолій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иклада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менський навчальний цен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заченко Наталія Павлі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ізична особа-підприємец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ізична особа-підприєме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існик Лідія Олексії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Радикальна партія  Олега Ляш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ухгалте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ТОВ “Управа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овець Юлія Сергії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ловний бухгалте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П “Житло-сервіс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уценко Андрій Юрій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читель фізичної культур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гальноосвітня школа №6 м. Ром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іщенко Валентина Івані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Медична сест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Центральна районна лікарня м. Ромни,</w:t>
              <w:br/>
              <w:t xml:space="preserve">  поліклінічне відді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тренко Віталій Геннадій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Директо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ОВ “Булат - Р”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стол Іван Григо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мчасово не</w:t>
              <w:br/>
              <w:t xml:space="preserve">  працює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мчасово не</w:t>
              <w:br/>
              <w:t xml:space="preserve">  працює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  <w:br/>
              <w:t xml:space="preserve">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ценко Лариса Віталії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відуюча сільским клуб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огинська сілька р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балко Сегргій Миколай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шиніст бульдозе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АТ “Укрнафта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ибка Юрій Григо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ді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СП “Слобожанщина - Агро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амойленко Людмила  Олександрі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иректор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П ДГ “Іскра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ргієнко Вячеслав  Анатолій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оді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жежна охорона с. Конова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ломко Костянтин Вікто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зпартійни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мчасово не працю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имчасово не працю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итяк Петро Миколай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омадянин</w:t>
              <w:br/>
              <w:t xml:space="preserve"> 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Радикальна партія  Олега Ляшк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ерівник підрозділ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ТОВ “Облад - сервіс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497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Голова Роменської районної виборчої комісії 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Романенко Н. І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</w:t>
            </w:r>
            <w:r>
              <w:rPr>
                <w:sz w:val="20"/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Секретар   Роменської  районної  виборчої комісії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Таранік Д. А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>
          <w:sz w:val="22"/>
          <w:szCs w:val="22"/>
        </w:rPr>
      </w:pPr>
      <w:r>
        <w:rPr/>
        <w:t>"_</w:t>
      </w:r>
      <w:r>
        <w:rPr>
          <w:u w:val="single"/>
        </w:rPr>
        <w:t>01</w:t>
      </w:r>
      <w:r>
        <w:rPr/>
        <w:t xml:space="preserve">_" </w:t>
      </w:r>
      <w:r>
        <w:rPr>
          <w:sz w:val="24"/>
          <w:szCs w:val="24"/>
          <w:u w:val="single"/>
        </w:rPr>
        <w:t>жовтня</w:t>
      </w:r>
      <w:r>
        <w:rPr/>
        <w:t xml:space="preserve"> 2015  року</w:t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  <w:ind w:hanging="0"/>
      <w:jc w:val="left"/>
    </w:pPr>
    <w:rPr>
      <w:rFonts w:ascii="Arial" w:hAnsi="Arial" w:eastAsia="Arial" w:cs="FreeSans"/>
      <w:color w:val="000000"/>
      <w:kern w:val="2"/>
      <w:sz w:val="22"/>
      <w:szCs w:val="22"/>
      <w:lang w:val="en-U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36:00Z</dcterms:created>
  <dc:creator>User</dc:creator>
  <dc:description/>
  <cp:keywords/>
  <dc:language>en-US</dc:language>
  <cp:lastModifiedBy>Larisa</cp:lastModifiedBy>
  <dcterms:modified xsi:type="dcterms:W3CDTF">2015-10-12T09:38:00Z</dcterms:modified>
  <cp:revision>3</cp:revision>
  <dc:subject/>
  <dc:title>Додаток 2</dc:title>
</cp:coreProperties>
</file>