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Політична партія "Нова держава"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244"/>
        <w:gridCol w:w="91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енко Олекс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па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ший канди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щенко Любов Анато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па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чок Володимир Як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па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 Роман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па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 Іван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па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ьке господарство «Леон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щенко Любов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firstLine="69"/>
              <w:rPr/>
            </w:pPr>
            <w:r>
              <w:rPr>
                <w:sz w:val="22"/>
                <w:szCs w:val="22"/>
              </w:rPr>
              <w:t xml:space="preserve">член Політич-ної партії «Нова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ерж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1"/>
              <w:spacing w:lineRule="auto" w:line="240" w:before="0" w:after="0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5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Володими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16" w:before="0" w:after="0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ромадя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firstLine="69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па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firstLine="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5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6:00Z</dcterms:created>
  <dc:creator>User</dc:creator>
  <dc:description/>
  <cp:keywords/>
  <dc:language>en-US</dc:language>
  <cp:lastModifiedBy>Larisa</cp:lastModifiedBy>
  <dcterms:modified xsi:type="dcterms:W3CDTF">2015-10-12T09:40:00Z</dcterms:modified>
  <cp:revision>4</cp:revision>
  <dc:subject/>
  <dc:title>Додаток 2</dc:title>
</cp:coreProperties>
</file>