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985" w:leader="none"/>
        </w:tabs>
        <w:rPr>
          <w:rFonts w:eastAsia="Calibri"/>
          <w:b/>
          <w:b/>
          <w:sz w:val="22"/>
          <w:szCs w:val="22"/>
          <w:lang w:eastAsia="en-US"/>
        </w:rPr>
      </w:pPr>
      <w:r>
        <w:rPr/>
        <w:t>Форма № 2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uk-UA" w:eastAsia="en-US"/>
        </w:rPr>
      </w:pPr>
      <w:r>
        <w:rPr>
          <w:rFonts w:eastAsia="Calibri"/>
          <w:b/>
          <w:sz w:val="22"/>
          <w:szCs w:val="22"/>
          <w:lang w:val="uk-UA" w:eastAsia="en-US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ЧЕРГОВІ  ВИБОРИ  ДЕПУТАТІВ  МІСЦЕВИХ  РАД  ТА  СІЛЬСЬКИХ,  СЕЛИЩНИХ, МІСЬКИХ  ГОЛІВ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25  ЖОВТНЯ  2015 РОКУ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u w:val="single"/>
        </w:rPr>
        <w:t xml:space="preserve">про зареєстрованих кандидатів </w:t>
      </w:r>
      <w:r>
        <w:rPr>
          <w:b/>
          <w:u w:val="single"/>
          <w:lang w:val="uk-UA"/>
        </w:rPr>
        <w:t xml:space="preserve">на посаду сільського голови Малобубнівської сільської ради 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зва місцевої організації  політичної партії)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600"/>
        <w:gridCol w:w="1418"/>
        <w:gridCol w:w="1559"/>
        <w:gridCol w:w="1123"/>
        <w:gridCol w:w="1035"/>
      </w:tblGrid>
      <w:tr>
        <w:trPr>
          <w:tblHeader w:val="true"/>
          <w:trHeight w:val="15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Дата прийняття рішення про реєстрацію кандидатом на посаду сільського голов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на посаду сіль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тенко Олександр Павл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чсово не працю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.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йко Григорій Віктор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хівний працівник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шинська сільськ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ль Віктор Олексі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ільський голо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бубнівська сільськ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.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щенко Вероніка Юрі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запартійн</w:t>
            </w: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бухгалт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Т «Нове житт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кевич Олена Миколаї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запартійн</w:t>
            </w: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ний бухгалте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бубнівська сільськ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9.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22"/>
        </w:rPr>
      </w:pPr>
      <w:r>
        <w:rPr>
          <w:sz w:val="14"/>
          <w:szCs w:val="22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Голова</w:t>
            </w:r>
            <w:r>
              <w:rPr>
                <w:sz w:val="16"/>
                <w:szCs w:val="16"/>
                <w:lang w:val="uk-UA"/>
              </w:rPr>
              <w:t xml:space="preserve"> Малобубнівської сільської виборчої комісії                                                  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Юрченко В.І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</w:rPr>
              <w:t>Секретар</w:t>
            </w:r>
            <w:r>
              <w:rPr>
                <w:sz w:val="16"/>
                <w:szCs w:val="16"/>
                <w:lang w:val="uk-UA"/>
              </w:rPr>
              <w:t xml:space="preserve"> Малобубнівської сільської виборчої комісії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Луців Л.Й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  <w:u w:val="single"/>
        </w:rPr>
        <w:t>"01"   жовтня    2015  року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2:00Z</dcterms:created>
  <dc:creator>User</dc:creator>
  <dc:description/>
  <cp:keywords/>
  <dc:language>en-US</dc:language>
  <cp:lastModifiedBy>Larisa</cp:lastModifiedBy>
  <dcterms:modified xsi:type="dcterms:W3CDTF">2015-10-12T12:33:00Z</dcterms:modified>
  <cp:revision>3</cp:revision>
  <dc:subject/>
  <dc:title>Додаток 2</dc:title>
</cp:coreProperties>
</file>