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Heading1"/>
        <w:ind w:left="432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постанови </w:t>
        <w:br/>
        <w:t>Анастасівської  сільської комісії</w:t>
      </w:r>
    </w:p>
    <w:p>
      <w:pPr>
        <w:pStyle w:val="Normal"/>
        <w:ind w:left="4320" w:righ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ід "16" вересня  2015 року № 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мандатних виборчих округів з виборів депутатів</w:t>
      </w:r>
    </w:p>
    <w:p>
      <w:pPr>
        <w:pStyle w:val="Style18"/>
        <w:spacing w:before="0" w:after="0"/>
        <w:ind w:left="-284" w:right="-144" w:firstLine="142"/>
        <w:jc w:val="center"/>
        <w:rPr/>
      </w:pPr>
      <w:r>
        <w:rPr/>
        <w:t>Анастасівської сільської ради</w:t>
      </w:r>
    </w:p>
    <w:tbl>
      <w:tblPr>
        <w:tblW w:w="9660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6627"/>
        <w:gridCol w:w="1308"/>
      </w:tblGrid>
      <w:tr>
        <w:trPr>
          <w:trHeight w:val="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омер територіального (одномандатного) виборчого округу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ієнтовна кількість виборців  в окрузі</w:t>
            </w:r>
          </w:p>
        </w:tc>
      </w:tr>
      <w:tr>
        <w:trPr>
          <w:trHeight w:val="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с.Анастасівка-вул.Калініна: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ru-RU"/>
              </w:rPr>
              <w:t>1,1А,2,7,8,11,15,19,21,25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,</w:t>
            </w:r>
          </w:p>
          <w:p>
            <w:pPr>
              <w:pStyle w:val="Pro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ru-RU"/>
              </w:rPr>
              <w:t>31,33,35,37,39,41,43,45,47,55,57,59,61,65,71,73,77,83,85,87,89,91,93,95,97,99,101,103,105,107,113,115,119,123,125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с.Анастасівка-вул.Калініна:127,129,133,137,</w:t>
            </w:r>
          </w:p>
          <w:p>
            <w:pPr>
              <w:pStyle w:val="Pro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ru-RU"/>
              </w:rPr>
              <w:t>143,145,147,149,151,157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ru-RU"/>
              </w:rPr>
              <w:t>А,157,159,163,165,167,169,171,</w:t>
            </w:r>
          </w:p>
          <w:p>
            <w:pPr>
              <w:pStyle w:val="Pro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ru-RU"/>
              </w:rPr>
              <w:t>175,177,179,181,183,185,187,189,191,193,195,197;вул.Степова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с.Анастасівка-вул.Жовтнева; вул.Калініна: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ru-RU"/>
              </w:rPr>
              <w:t>80,84,86,88,90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;пров.Калініна: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ru-RU"/>
              </w:rPr>
              <w:t>1,3,5,11,15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;вул.40 років Перемоги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с.Анастасівка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ru-RU"/>
              </w:rPr>
              <w:t>-вул.Калініна:32,34,38,40,42,44,48,50,52,54,58,60,62,66,70,72,74,76,7; вул.Шкільна, вул.Садова, пров.Калініна:4,2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с.Анастасівка-вул.Калініна: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ru-RU"/>
              </w:rPr>
              <w:t>26,28,30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;</w:t>
            </w:r>
          </w:p>
          <w:p>
            <w:pPr>
              <w:pStyle w:val="Pro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ru-RU"/>
              </w:rPr>
              <w:t>вул.К.Зеленко:6,8,10,12,16,20,25,29,32,36,40,42,44,46,48,52,54,56,58,60,62,66,68;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вул..Соснова; пров.Шевченка:              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ru-RU"/>
              </w:rPr>
              <w:t>1,2,3,5,9,11,13,14,15,29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с.Анастасівка-вул.К.Зеленко: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ru-RU"/>
              </w:rPr>
              <w:t>1,2,3,5,7,9,11,13,15,17,19,21,35А,35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;провул. Шевченка:20;вул. Калініна:4,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ru-RU"/>
              </w:rPr>
              <w:t>10,14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;вул..Шевченка; провул.К.Зеленк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  <w:iCs/>
                <w:sz w:val="22"/>
                <w:szCs w:val="22"/>
              </w:rPr>
              <w:t>с.Новопетрівка-вул.8Березня;вул.Жовтневої          Революції:1,</w:t>
            </w:r>
            <w:r>
              <w:rPr>
                <w:b w:val="false"/>
                <w:bCs w:val="false"/>
                <w:iCs/>
                <w:sz w:val="22"/>
                <w:szCs w:val="22"/>
                <w:lang w:val="ru-RU"/>
              </w:rPr>
              <w:t>3,5</w:t>
            </w:r>
            <w:r>
              <w:rPr>
                <w:b w:val="false"/>
                <w:bCs w:val="false"/>
                <w:iCs/>
                <w:sz w:val="22"/>
                <w:szCs w:val="22"/>
              </w:rPr>
              <w:t xml:space="preserve">;вул. </w:t>
            </w:r>
            <w:r>
              <w:rPr>
                <w:b w:val="false"/>
                <w:bCs w:val="false"/>
                <w:iCs/>
                <w:sz w:val="22"/>
                <w:szCs w:val="22"/>
                <w:lang w:val="ru-RU"/>
              </w:rPr>
              <w:t>Кавалерідзе:4,5А,5,6</w:t>
            </w:r>
            <w:r>
              <w:rPr>
                <w:b w:val="false"/>
                <w:bCs w:val="false"/>
                <w:iCs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Cs/>
                <w:sz w:val="22"/>
                <w:szCs w:val="22"/>
                <w:lang w:val="ru-RU"/>
              </w:rPr>
              <w:t>А,6,7,10,11,12,14,16.</w:t>
            </w:r>
            <w:r>
              <w:rPr>
                <w:b w:val="false"/>
                <w:bCs w:val="false"/>
                <w:iCs/>
                <w:sz w:val="22"/>
                <w:szCs w:val="22"/>
              </w:rPr>
              <w:t xml:space="preserve">    </w:t>
            </w:r>
            <w:r>
              <w:rPr>
                <w:b w:val="false"/>
                <w:iCs/>
                <w:sz w:val="22"/>
                <w:szCs w:val="22"/>
              </w:rPr>
              <w:t xml:space="preserve">   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с.Новопетрівка-вул.Кавалерідзе: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ru-RU"/>
              </w:rPr>
              <w:t>9,15,17,19,20,21,24-32,34-36,38,39,40,41,45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;вул.. Жовтневої 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ru-RU"/>
              </w:rPr>
              <w:t>Революції:6А,6,8,9,11,13,17,19,21,23;провул.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 Жовтневої Революції, вул.Лісн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с.Попівщина-вул.Першотравнева,</w:t>
            </w:r>
          </w:p>
          <w:p>
            <w:pPr>
              <w:pStyle w:val="Pro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вул.Перемоги: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ru-RU"/>
              </w:rPr>
              <w:t>1,2,3,5,6-15,20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с.Попівщина-вул.Фрунзе,</w:t>
            </w:r>
          </w:p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вул.Набереж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с.Попівщина- вул.Перемоги:17,19,21,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  <w:lang w:val="ru-RU"/>
              </w:rPr>
              <w:t>23</w:t>
            </w: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;</w:t>
            </w:r>
          </w:p>
          <w:p>
            <w:pPr>
              <w:pStyle w:val="Pro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вул.Жовтнева, пров.Перемоги, вул.Гагарі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o"/>
              <w:snapToGrid w:val="false"/>
              <w:spacing w:before="0" w:after="57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 xml:space="preserve">с.Закубанка, сЯкимовичі, с.Саханське, с.Світовщин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ru-RU"/>
              </w:rPr>
              <w:t>47</w:t>
            </w:r>
          </w:p>
        </w:tc>
      </w:tr>
    </w:tbl>
    <w:p>
      <w:pPr>
        <w:pStyle w:val="Heading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668"/>
        <w:gridCol w:w="1694"/>
        <w:gridCol w:w="705"/>
        <w:gridCol w:w="2897"/>
      </w:tblGrid>
      <w:tr>
        <w:trPr/>
        <w:tc>
          <w:tcPr>
            <w:tcW w:w="3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екретар </w:t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ільської виборчої комісії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en-US"/>
              </w:rPr>
              <w:t>Андрішко К.В.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 територіальної виборчої комісії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16 вересня 2015 р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Calibri"/>
      <w:color w:val="auto"/>
      <w:sz w:val="28"/>
      <w:szCs w:val="2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i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i/>
      <w:szCs w:val="28"/>
      <w:lang w:val="uk-UA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Subtitle"/>
    <w:qFormat/>
    <w:pPr>
      <w:ind w:left="0" w:right="0" w:hanging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</w:rPr>
  </w:style>
  <w:style w:type="paragraph" w:styleId="Pro">
    <w:name w:val="Pro"/>
    <w:basedOn w:val="Normal"/>
    <w:qFormat/>
    <w:pPr>
      <w:autoSpaceDE w:val="false"/>
      <w:spacing w:before="0" w:after="113"/>
      <w:ind w:left="0" w:right="2835" w:hanging="0"/>
    </w:pPr>
    <w:rPr>
      <w:b/>
      <w:bCs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23:00Z</dcterms:created>
  <dc:creator>User</dc:creator>
  <dc:description/>
  <dc:language>en-US</dc:language>
  <cp:lastModifiedBy>User</cp:lastModifiedBy>
  <cp:lastPrinted>2015-09-24T15:25:00Z</cp:lastPrinted>
  <dcterms:modified xsi:type="dcterms:W3CDTF">2015-09-18T08:47:00Z</dcterms:modified>
  <cp:revision>4</cp:revision>
  <dc:subject/>
  <dc:title>Додаток</dc:title>
</cp:coreProperties>
</file>