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>Перехрестівської  сільської  виборчої комісії</w:t>
      </w:r>
    </w:p>
    <w:p>
      <w:pPr>
        <w:pStyle w:val="Normal"/>
        <w:ind w:left="4320" w:right="0" w:hanging="0"/>
        <w:jc w:val="center"/>
        <w:rPr>
          <w:b/>
          <w:b/>
          <w:sz w:val="26"/>
          <w:szCs w:val="26"/>
        </w:rPr>
      </w:pPr>
      <w:r>
        <w:rPr>
          <w:b/>
          <w:i/>
          <w:sz w:val="24"/>
          <w:szCs w:val="24"/>
        </w:rPr>
        <w:t>від "16 " вересня  2015 року № 2</w:t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20"/>
        <w:spacing w:before="0" w:after="0"/>
        <w:ind w:left="-284" w:right="-144" w:firstLine="14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ерехрестівської сільської рад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667"/>
        <w:gridCol w:w="1643"/>
      </w:tblGrid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 – вул. 40-річчя Перемоги; вул.70-річчя Жовтн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Перехрестівка – вул. Набережна;вул.Леніна: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1,3-5,7,8,13-15,17-19,23,25,29,33,35,37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пров.1 Леніна,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пров.2 Лені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 - пров.3 Леніна; вул.Леніна:30,32,34,36,3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- 4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 xml:space="preserve">3,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46,48,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50,52,54,56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Перехрестівка - вул.Чапаєва; вул.Миру:2,4,6,8, 10,12,14,16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- вул.Миру : 3,5,7,9,11,13,15,17; вул.Шкіль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 – вул.Гагаріна;вул.Леніна,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 – про.4-й Лені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с.Перехрестівка – вул.Леніна :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val="ru-RU"/>
              </w:rPr>
              <w:t>45А,45,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49,51,53,55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Перехрестівка – 5-й пров.Леніна; вул.Леніна:64, 66,68,70 ;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Малярівщ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Олексіїв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Левондівка, с.Савойськ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Кашпури – вул. Центральна; вул.Маяковського, с. Зюзю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Кашпури – вул. Ковалівська;вул. Багметівська; вул.Нова; с.Бойков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с.Кашпури – вул. Гагаріна; вул.Набережна; вул.Зарічна;вул.Миру; вул.Шевченка; с.Кузьменков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1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right="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52:00Z</dcterms:created>
  <dc:creator>User</dc:creator>
  <dc:description/>
  <dc:language>en-US</dc:language>
  <cp:lastModifiedBy>User</cp:lastModifiedBy>
  <cp:lastPrinted>2015-09-24T13:14:00Z</cp:lastPrinted>
  <dcterms:modified xsi:type="dcterms:W3CDTF">2015-09-17T14:14:00Z</dcterms:modified>
  <cp:revision>14</cp:revision>
  <dc:subject/>
  <dc:title/>
</cp:coreProperties>
</file>