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/>
        </w:rPr>
        <w:t>Додаток 1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 xml:space="preserve">          до постанови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/>
        </w:rPr>
        <w:t>Пустовійтівської сільської виборчої комісії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/>
        </w:rPr>
        <w:t>від «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  <w:lang w:val="uk-UA"/>
        </w:rPr>
        <w:t>16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/>
        </w:rPr>
        <w:t xml:space="preserve">»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  <w:lang w:val="uk-UA"/>
        </w:rPr>
        <w:t>вересня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  <w:lang w:val="uk-UA"/>
        </w:rPr>
        <w:t>2015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/>
        </w:rPr>
        <w:t xml:space="preserve"> року №2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>одномандатних виборчих округів з виборів депутатів</w:t>
      </w:r>
    </w:p>
    <w:p>
      <w:pPr>
        <w:pStyle w:val="Normal"/>
        <w:spacing w:before="0" w:after="0"/>
        <w:jc w:val="center"/>
        <w:rPr/>
      </w:pPr>
      <w:r>
        <w:rPr/>
        <w:t>Пустовійтівської сільської ради Роменського району Сумської області</w:t>
      </w:r>
    </w:p>
    <w:tbl>
      <w:tblPr>
        <w:tblW w:w="1043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8115"/>
        <w:gridCol w:w="987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uk-UA"/>
              </w:rPr>
              <w:t xml:space="preserve">Номер територіального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uk-UA"/>
              </w:rPr>
              <w:t>(одномандатного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uk-UA"/>
              </w:rPr>
              <w:t>виборчого округу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uk-UA"/>
              </w:rPr>
              <w:t>Опис меж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uk-UA"/>
              </w:rPr>
              <w:t>територіального одномандатного виборчого округу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  <w:lang w:val="uk-UA"/>
              </w:rPr>
              <w:t>Орієнтована кількість виборців в окрузі</w:t>
            </w:r>
          </w:p>
        </w:tc>
      </w:tr>
      <w:tr>
        <w:trPr>
          <w:trHeight w:val="86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устовійтівка - вул. Центральна: 1-13,16А-17,19,20,22,23,25-31,35,37-41,44,45,47,49,51,53А,53,55,59,61,69; пров.1 Центральної, пров.3 Центральної , вул. Калнишевського , пров.1 Калнишевського, пров.2 Калнишевського,  пров.3 Калнишевськ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устовійтівка - вул. Травнева, пров.1 Травневої, пров.2 Травневої, пров.3 Травневої, пров.4 Травневої, пров.2 Центральної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устовійтівка- вул. Зелена, вул.- 40річчя Перемоги, вул. Молодіжна, пров.1 Молодіжної , пров.2 Молодіжної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устовійтівка- вул. Берегова,  пров.1 Берегової, пров.2 Берегової, пров.3 Берегової, пров.5 Берегової,  пров.5 Центрально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5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устовійтівка- вул. Лугова, пров. 1 Лугової, вул. Польова,  пров.4 Центральної, пров.4 Берегової, вул. Центральна: 46,48,50,54,58,62,64,68,71,73,75,77,79,81,83,85,87,89,91,95,97,99,100-103,105,109,111,113,117,119-121,123,127,131,133,135,139,141; с. Скрипалі, с. Шилівськ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6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ерасимівка- вул. Колгоспна:24,26,27,29,30-34,36,37,41,43,45,47,49А,49,53,55-61,63,67,69,71,73,75,77,79,83,87;  вул.Геолога Лисенка, вул. Роменська, вул. Польова, вул. Лугова, вул. Нафтовиків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7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76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ерасимівка -  вул.Колгоспна:1,3-12,14-23,25; пров.2 Берегової, вул. Берегова: 76,78-88,90-92,94-97,99,103А-105,107,109,111,113,1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8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ерасимівка — вул. Берегова: 1-7,9-12,14-16,18-23,25,26,28-30,32-35,37-41,43,46-54,58,60-70,72-75; пров.1 Берегової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9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78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ерасимівка -  вул. Герасимівська: 1А-2,4-11,13-19,21-25,27-30,32; пров.3 Берегової, пров.1 Колгоспної, пров.2 Колгоспної, пров.3 Колгоспної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10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ерасимівка — вул. Герасимівська:31,33,35,37,38-41,43-45,47-56,58-72;  пров.1 Герасимівської, пров.2 Герасимівської, пров.3 Герасимівської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11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Герасимівка — вул. Герасимівська: 74-85,87-89,91,92; пров.4 Герасимівської , пров.5 Герасимівської, вул. Калнишевського, вул. Травнева, пров.4 Сумської, вул. Сумсь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12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78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овківці — вул. Шкільна, пров.1 Шкільної,  пров.2 Шкільної, вул. Соснова,  пров.1 Соснової , пров.2 Соснової, вул. Берего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13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exact" w:line="278"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овківці — вул. Набережна,  пров.1 Набережної, вул. Жовтнева, пров.1 Жовтневої , пров.2 Жовтневої, пров.3 Жовтневої , вул. Травнева,  пров.1 Травневої, пров.2 Травневої, пров.2 Травневої, вул. Новоселівсь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8"/>
                <w:szCs w:val="18"/>
                <w:lang w:val="uk-UA"/>
              </w:rPr>
              <w:t>14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before="0" w:after="2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равдюки - вул. Українська,  пров.1 Української, вул. Клубна, пров.1 Клубної,  пров.2 Клубної, вул. Соснова, пров.1 Соснової ; с. Зінове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tLeast" w:line="100" w:before="0" w:after="200"/>
              <w:ind w:left="14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  <w:lang w:val="uk-UA"/>
        </w:rPr>
        <w:t xml:space="preserve">Секретар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18"/>
          <w:szCs w:val="1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  <w:lang w:val="uk-UA"/>
        </w:rPr>
        <w:t xml:space="preserve">сільської виборчої комісії                                        </w:t>
        <w:tab/>
        <w:tab/>
        <w:tab/>
        <w:t xml:space="preserve">                                                 Л.В.Щербан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Calibri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Основной текст1"/>
    <w:basedOn w:val="Normal"/>
    <w:qFormat/>
    <w:pPr>
      <w:shd w:fill="FFFFFF" w:val="clear"/>
      <w:spacing w:lineRule="exact" w:line="278"/>
      <w:jc w:val="both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12:54:54Z</dcterms:created>
  <dc:creator/>
  <dc:description/>
  <dc:language>en-US</dc:language>
  <cp:lastModifiedBy/>
  <cp:lastPrinted>2015-09-24T16:45:00Z</cp:lastPrint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