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  Додаток 1</w:t>
      </w:r>
    </w:p>
    <w:p>
      <w:pPr>
        <w:pStyle w:val="Normal"/>
        <w:spacing w:lineRule="atLeast" w:line="10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 постанов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Смілівської сільської виборчої комісії</w:t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uk-UA"/>
        </w:rPr>
        <w:t>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ід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ru-RU"/>
        </w:rPr>
        <w:t>6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верес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201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року №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одномандатних виборчих округів з виборів депутатів</w:t>
      </w:r>
    </w:p>
    <w:p>
      <w:pPr>
        <w:pStyle w:val="Normal"/>
        <w:spacing w:before="0" w:after="0"/>
        <w:jc w:val="center"/>
        <w:rPr/>
      </w:pPr>
      <w:r>
        <w:rPr/>
        <w:t>Смілівської сільської ради Роменського району Сумської області</w:t>
      </w:r>
    </w:p>
    <w:tbl>
      <w:tblPr>
        <w:tblW w:w="1045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115"/>
        <w:gridCol w:w="1015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 xml:space="preserve">Номер територіальног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>(одномандатного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>виборчого округу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>Опис ме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>Територіального одномандатного виборчого округ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4"/>
                <w:szCs w:val="14"/>
                <w:lang w:val="uk-UA"/>
              </w:rPr>
              <w:t>Орієнтована кількість виборців в окрузі</w:t>
            </w:r>
          </w:p>
        </w:tc>
      </w:tr>
      <w:tr>
        <w:trPr>
          <w:trHeight w:val="59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Низова, вул.Чуднівці, вул.Декабристів, вул.РСЧА, вул.Степова, вул.Радянської України, вул.Кооперативна,   вул.Гагаріна, вул.Чапає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.Сміле – вул.Леніна: 1-40; пров.1Леніна, вул.Мельнична, вул..Будівельна, вул.Клубна,  вул.Новоселів, Підстанція РЕ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Польова, вул.Чекістів,  вул.Фрунзе,    вул.5 Грудн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Герівський вигін, вул.Комінтерна, вул.Герівка, вул.8 Березня, вул.Прогрес, 1 Травня, вул. Щорс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 –вул.Лисогорівська, вул.Інкубаторна, вул.Горького, вул.Шевченка, вул.Набереж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 - вул.Колгоспна, вул.Клачівка, вул.Зарічка, вул.Франка, вул.Леніна : 41А-61,63-99;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Підвальна, вул.Засадки, вул.Пролетарська, вул.Аптечна, вул.Торго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Леніна: 100-155, вул.Лютнева, вул.Жовтнева, вул.Радянська, вул.Зв’язку, вул.Луго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міле- вул. Петровського, вул.Дружби народів, вул. Федька, вул. Мірошниченка,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Олега Кошового, вул.Романовськ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Сміле- вул.Протасівська, вул.Маслозаводська,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- вул.Бібліотечна, вул.Пушкіна, вул.Ватутіна,  вул.Кошиківська, 60-річчя Жовтня, 9 Травн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міле – вул.Гоголя, вул.Вишнева, вул.Лісна, вул.Ярівська, вул. Краснянська, вул.Корольова, вул.Полтавська, Коцюбинськог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вон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6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Секретар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сільської виборчої комісії                                                                     О.М. Спори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16 вересня 2015 р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2:58:43Z</dcterms:created>
  <dc:creator/>
  <dc:description/>
  <dc:language>en-US</dc:language>
  <cp:lastModifiedBy/>
  <cp:lastPrinted>2015-09-24T16:55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