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Calibri"/>
          <w:lang w:val="uk-UA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Додаток1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до постанов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>Хмелівська сільська виборча комісі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>від «17» вересня 2015 року №2</w:t>
      </w:r>
    </w:p>
    <w:p>
      <w:pPr>
        <w:pStyle w:val="Normal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 xml:space="preserve">одномандатних виборчих округів з виборів депутатів </w:t>
      </w:r>
    </w:p>
    <w:p>
      <w:pPr>
        <w:pStyle w:val="Normal"/>
        <w:jc w:val="center"/>
        <w:rPr/>
      </w:pPr>
      <w:r>
        <w:rPr/>
        <w:t>Хмелівської сільської ради Роменського району Сумської області.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Заклим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 Хмел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ул. Федька: 1,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,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 8-13,15-35, 39-4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Хмел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 Вовни: 1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, 14, 16-2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, вул.Федька: 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,48, 50, 52, 55, 57, 59, 61, 63, 6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Хмелів - вул.Вовни: 23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,26,28-30, 32, 34, 36-43,45-47,51, 53, 55,  57, 59, 61, 63, 65,67, 69, 73,75, 79, 81, 85-89, 9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Хмел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Заводська,  вул. Садова, вул. Радянська: 16,18,20,  вул.Лісов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Хмел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Радянська: 1-15,  вул.. Миру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Хмелів —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Сонячна, вул. Першотравнев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Хмелів- вул.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верина, вул. Федька: 6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, 72, 78,80, 82, 84, 86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. Інтернаціональн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Хмелів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 Вишнева, вул..Шкільн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</w:tr>
      <w:tr>
        <w:trPr>
          <w:trHeight w:val="9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Хмелів 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.Горького, вул.Інтернаціональна: 9-32</w:t>
            </w:r>
          </w:p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ул.Пролетарсь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. Хмелів - вул.. Жовтнева,вул.Пушкіна, вул.Робоча: 1-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Хмелів - вул.Робоча: 6А-13, вул.Лозова, вул.Шевчен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Хмелів - вул.Правди,  вул.Дружби, вул.Конотопсь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</w:tr>
      <w:tr>
        <w:trPr>
          <w:trHeight w:val="4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.Хмелів  - вул.Квітнева, вул.Комсомольська, вул.Українсь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Хмелівської сільської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борчої комісії                                                                   Вернигора В. 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50:00Z</dcterms:created>
  <dc:creator>User1</dc:creator>
  <dc:description/>
  <dc:language>en-US</dc:language>
  <cp:lastModifiedBy>User1</cp:lastModifiedBy>
  <cp:lastPrinted>2015-09-18T13:54:00Z</cp:lastPrinted>
  <dcterms:modified xsi:type="dcterms:W3CDTF">2015-09-18T06:50:00Z</dcterms:modified>
  <cp:revision>15</cp:revision>
  <dc:subject/>
  <dc:title/>
</cp:coreProperties>
</file>