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right="0" w:hanging="0"/>
        <w:jc w:val="center"/>
        <w:rPr>
          <w:sz w:val="24"/>
        </w:rPr>
      </w:pPr>
      <w:r>
        <w:rPr>
          <w:sz w:val="24"/>
        </w:rPr>
        <w:t>Додаток 1</w:t>
      </w:r>
    </w:p>
    <w:p>
      <w:pPr>
        <w:pStyle w:val="Heading1"/>
        <w:ind w:left="4678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  <w:szCs w:val="24"/>
          <w:lang w:val="ru-RU"/>
        </w:rPr>
        <w:t>Хоминцівської сільської виборчої комісії</w:t>
      </w:r>
    </w:p>
    <w:p>
      <w:pPr>
        <w:pStyle w:val="Normal"/>
        <w:ind w:left="4320" w:right="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ід "16" вересня 2015 року № 2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Style19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дномандатних </w:t>
      </w:r>
      <w:r>
        <w:rPr>
          <w:rFonts w:cs="Times New Roman" w:ascii="Times New Roman" w:hAnsi="Times New Roman"/>
          <w:sz w:val="28"/>
          <w:szCs w:val="28"/>
        </w:rPr>
        <w:t xml:space="preserve"> виборчих округів з виборів депутатів</w:t>
      </w:r>
    </w:p>
    <w:p>
      <w:pPr>
        <w:pStyle w:val="Style19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територіальних/одномандатних)</w:t>
      </w:r>
    </w:p>
    <w:p>
      <w:pPr>
        <w:pStyle w:val="Style19"/>
        <w:spacing w:before="0" w:after="0"/>
        <w:ind w:left="-142" w:right="-14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минцівської сільської ради Роменського району Сумської області</w:t>
      </w:r>
    </w:p>
    <w:p>
      <w:pPr>
        <w:pStyle w:val="Style19"/>
        <w:spacing w:before="0" w:after="0"/>
        <w:ind w:left="-284" w:right="-144" w:firstLine="142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ерховної Ради Автономної Республіки Крим, назва обласної, районної, міської, районної у місті, селищної, сільської ради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667"/>
        <w:gridCol w:w="1613"/>
      </w:tblGrid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Хоминц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- вул.Комсомольська: 1-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Хоминц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-вул.Комсомольська: 19-36, 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Хоминці —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пров.1 Комсомольської, пров.2 Комсомольської, пров. 3 Комсомольсько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4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Хоминці —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вул.Шевченка, вул.Чапаєва: 1,6,7,9,10,12, 13,15-17,21,22,24; пров.1 Шевченка, пров.2 Шевченка, пров.3 Шевченка, пров.1 Чапаєв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5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Хоминц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 вул. Кооперативна, вул.Чапаєва: 26-30, 33А-35,37-40,42; пров.1 Кооперативної, пров.2 Кооперативної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6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Хоминц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 вул.Маяковського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7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с.Хоминці- вул.Чапаєва: 43-50,52,53,55-59,61,63-66,68,70,72,74-77,79,83,84,90; пров.2 Чапаєв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8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Локн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- вул.Центральна: 51-53А,54-57; с.Дуби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9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Локня —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вул.Набережна; вул.Центральна: 2,3,8,11,12,15,16,19-21,24; пров.1 Набережної, пров. 1 Центральної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10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Локня —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вул.Гагарін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11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Локня —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вул.Центральна: 31-34,36-49; вул.Роменська: 1-4,5А-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uk-UA"/>
              </w:rPr>
              <w:t>12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.Локня —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вул.Роменська: 10А,11,12А,13,14А, 15,16А,16,18,21-25,28А,29,30А-31,39А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52</w:t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екретар 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Пархоменко І.Г.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en-US"/>
        </w:rPr>
        <w:t>16 вересня 2015 р.</w:t>
      </w:r>
    </w:p>
    <w:p>
      <w:pPr>
        <w:pStyle w:val="TextBodyIndent"/>
        <w:spacing w:before="0" w:after="0"/>
        <w:ind w:left="2880" w:right="0" w:hanging="0"/>
        <w:jc w:val="righ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hanging="0"/>
      <w:outlineLvl w:val="0"/>
    </w:pPr>
    <w:rPr>
      <w:rFonts w:ascii="Times New Roman" w:hAnsi="Times New Roman" w:cs="Times New Roman"/>
      <w:b/>
      <w:i/>
      <w:szCs w:val="28"/>
      <w:lang w:val="uk-U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i/>
      <w:sz w:val="28"/>
      <w:szCs w:val="28"/>
      <w:lang w:val="uk-UA"/>
    </w:rPr>
  </w:style>
  <w:style w:type="character" w:styleId="Style13">
    <w:name w:val="Звичайний (веб) Знак"/>
    <w:qFormat/>
    <w:rPr>
      <w:sz w:val="24"/>
      <w:lang w:val="uk-UA" w:eastAsia="uk-UA"/>
    </w:rPr>
  </w:style>
  <w:style w:type="character" w:styleId="Style14">
    <w:name w:val="Назва Знак"/>
    <w:basedOn w:val="DefaultParagraphFont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5">
    <w:name w:val="Основний текст з від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cs="Times New Roman"/>
      <w:b/>
      <w:bCs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sz w:val="24"/>
      <w:szCs w:val="20"/>
      <w:lang w:val="uk-UA" w:eastAsia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sz w:val="16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29:00Z</dcterms:created>
  <dc:creator>UserXP</dc:creator>
  <dc:description/>
  <dc:language>en-US</dc:language>
  <cp:lastModifiedBy>Public</cp:lastModifiedBy>
  <cp:lastPrinted>2015-09-24T17:06:00Z</cp:lastPrinted>
  <dcterms:modified xsi:type="dcterms:W3CDTF">2015-09-16T06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