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01585" cy="106711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1585" cy="1067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01585" cy="1056703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01585" cy="1056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55pt;height:84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601585" cy="1056703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01585" cy="10567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711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7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4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83475" cy="105829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3475" cy="1058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82840" cy="10582910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2840" cy="1058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25pt;height:83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482840" cy="10582910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2840" cy="10582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8291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8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3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83475" cy="1061910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3475" cy="1061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82840" cy="10619105"/>
                                  <wp:effectExtent l="0" t="0" r="0" b="0"/>
                                  <wp:docPr id="10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2840" cy="1061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25pt;height:83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482840" cy="10619105"/>
                            <wp:effectExtent l="0" t="0" r="0" b="0"/>
                            <wp:docPr id="11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2840" cy="1061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1656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1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7280" cy="1059497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7280" cy="1059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46645" cy="10594975"/>
                                  <wp:effectExtent l="0" t="0" r="0" b="0"/>
                                  <wp:docPr id="14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6645" cy="1059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4pt;height:83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446645" cy="10594975"/>
                            <wp:effectExtent l="0" t="0" r="0" b="0"/>
                            <wp:docPr id="1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6645" cy="1059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9180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9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68235" cy="1060704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8235" cy="1060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67600" cy="10607040"/>
                                  <wp:effectExtent l="0" t="0" r="0" b="0"/>
                                  <wp:docPr id="18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0" cy="1060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05pt;height:83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467600" cy="10607040"/>
                            <wp:effectExtent l="0" t="0" r="0" b="0"/>
                            <wp:docPr id="19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0" cy="1060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0704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0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5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00925" cy="1055814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925" cy="1055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00290" cy="10558145"/>
                                  <wp:effectExtent l="0" t="0" r="0" b="0"/>
                                  <wp:docPr id="2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0290" cy="1055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75pt;height:831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400290" cy="10558145"/>
                            <wp:effectExtent l="0" t="0" r="0" b="0"/>
                            <wp:docPr id="23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0290" cy="10558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5497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5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22845" cy="1061339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2845" cy="1061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22210" cy="10613390"/>
                                  <wp:effectExtent l="0" t="0" r="0" b="0"/>
                                  <wp:docPr id="26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2210" cy="10613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35pt;height:83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22210" cy="10613390"/>
                            <wp:effectExtent l="0" t="0" r="0" b="0"/>
                            <wp:docPr id="27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2210" cy="10613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1275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1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5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83475" cy="1062545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3475" cy="1062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82840" cy="10625455"/>
                                  <wp:effectExtent l="0" t="0" r="0" b="0"/>
                                  <wp:docPr id="30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2840" cy="1062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25pt;height:83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482840" cy="10625455"/>
                            <wp:effectExtent l="0" t="0" r="0" b="0"/>
                            <wp:docPr id="31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2840" cy="1062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2482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2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6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59675" cy="1066165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1066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59040" cy="10661650"/>
                                  <wp:effectExtent l="0" t="0" r="0" b="0"/>
                                  <wp:docPr id="34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1066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83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559040" cy="10661650"/>
                            <wp:effectExtent l="0" t="0" r="0" b="0"/>
                            <wp:docPr id="35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1066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58475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5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9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99655" cy="1066800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9655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9020" cy="10668000"/>
                                  <wp:effectExtent l="0" t="0" r="0" b="0"/>
                                  <wp:docPr id="3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9020" cy="1066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65pt;height:84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7399020" cy="10668000"/>
                            <wp:effectExtent l="0" t="0" r="0" b="0"/>
                            <wp:docPr id="39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9020" cy="1066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51" w:h="1968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49:00Z</dcterms:created>
  <dc:creator>Admin</dc:creator>
  <dc:description/>
  <cp:keywords/>
  <dc:language>en-US</dc:language>
  <cp:lastModifiedBy>Larisa</cp:lastModifiedBy>
  <dcterms:modified xsi:type="dcterms:W3CDTF">2015-10-08T05:49:00Z</dcterms:modified>
  <cp:revision>2</cp:revision>
  <dc:subject/>
  <dc:title> </dc:title>
</cp:coreProperties>
</file>