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ієнтовна програма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ідзначення у місті Конотоп та с. Шаповалівка Конотоп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56-ї річниці перемоги  війська під проводом гетьмана України Івана Виговського в Конотопській битві 165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липня 2015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689"/>
        <w:gridCol w:w="2184"/>
        <w:gridCol w:w="548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та ч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це проведення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00-12.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їзд у 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«Слава козацька не вмре, не загине». Урочисте покладання квітів біля пам’ятного знаку «Шаблі» на честь перемоги у Конотопській битві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15-12.4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вяткова хода козацьких громадських об’єднань та учасників урочистостей до центру с. Шаповалівк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45-13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рочисте покладання квітів до каплиці. Заупокійна літі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00-13.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е покладання квітів до пам’ятника великого гетьмана Івана Виговського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15-14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ивні витвори рук людських». Відвідування містечка майстрів декоративно-прикладного мистецтва та козацьких курені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00-17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Рідна земле моя, ти козацькою піснею щедра». Урочистості та святкова патріотична концертна програм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-14.3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ното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е відкриття пам’ятного знаку на честь героїчної оборони Конотопської фортеці 1659 року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ното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ятковий концерт за участі творчих колективів, місцевих виконавців та майстрів мистецтв «Ми подвиг пращурів оспівуєм в піснях»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декоративно-прикладного мистецтва виробів місцевих майстрі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.00-16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Козацькі забави». Спортивно-ігрова програма. «Посвята в козаки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00-17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дитячих майданчикі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00-17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цькому роду нема переводу». Відвідування музею «Історії Конотопської битви 1659 року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00-17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 – с. Сосн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могили-кургану на місці Конотопської битви поблизу с.Соснівк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-17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аповалі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а торгівл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11">
    <w:name w:val="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51:00Z</dcterms:created>
  <dc:creator>1</dc:creator>
  <dc:description/>
  <cp:keywords/>
  <dc:language>en-US</dc:language>
  <cp:lastModifiedBy>Admin</cp:lastModifiedBy>
  <cp:lastPrinted>2015-07-07T16:33:00Z</cp:lastPrinted>
  <dcterms:modified xsi:type="dcterms:W3CDTF">2015-07-09T12:51:00Z</dcterms:modified>
  <cp:revision>2</cp:revision>
  <dc:subject/>
  <dc:title> </dc:title>
</cp:coreProperties>
</file>