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60"/>
        <w:gridCol w:w="2868"/>
        <w:gridCol w:w="1701"/>
      </w:tblGrid>
      <w:tr>
        <w:trPr>
          <w:trHeight w:val="23" w:hRule="atLeast"/>
        </w:trPr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ідправлення з Автовокзалу Суми до м.Конотоп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ідправлення з АС Конотоп до м.Суми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и-Коното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-3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топ-Су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-50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и-Коното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-4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топ-Су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40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и-Коното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-4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топ- Су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15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и-Коното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-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топ-Су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-00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и-Коното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-3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топ-Су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-25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и-Коното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-1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топ-Су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-50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и-Коното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3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топ-Су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-10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и-Коното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0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топ-Су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-3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693"/>
        <w:gridCol w:w="2835"/>
        <w:gridCol w:w="1734"/>
      </w:tblGrid>
      <w:tr>
        <w:trPr>
          <w:trHeight w:val="312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ідправлення з АС Ромни до м. Конотоп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ідправлення з АС Конотоп до м.Ромни</w:t>
            </w:r>
          </w:p>
        </w:tc>
      </w:tr>
      <w:tr>
        <w:trPr>
          <w:trHeight w:val="31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ни-Коното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-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топ-Ромн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00</w:t>
            </w:r>
          </w:p>
        </w:tc>
      </w:tr>
      <w:tr>
        <w:trPr>
          <w:trHeight w:val="31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ни-Коното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-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топ-Ромн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-00</w:t>
            </w:r>
          </w:p>
        </w:tc>
      </w:tr>
      <w:tr>
        <w:trPr>
          <w:trHeight w:val="31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ни-Коното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топ-Ромн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-25</w:t>
            </w:r>
          </w:p>
        </w:tc>
      </w:tr>
      <w:tr>
        <w:trPr>
          <w:trHeight w:val="31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ни-Коното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30</w:t>
            </w:r>
          </w:p>
        </w:tc>
        <w:tc>
          <w:tcPr>
            <w:tcW w:w="4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296"/>
        <w:gridCol w:w="2926"/>
        <w:gridCol w:w="1610"/>
      </w:tblGrid>
      <w:tr>
        <w:trPr>
          <w:trHeight w:val="312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ідправлення з АС Буринь до м. Конотоп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ідправлення з АС Конотоп до м. Буринь</w:t>
            </w:r>
          </w:p>
        </w:tc>
      </w:tr>
      <w:tr>
        <w:trPr>
          <w:trHeight w:val="312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и-Конотоп ч\з Бурин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-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топ-Суми ч/з Бурин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-40</w:t>
            </w:r>
          </w:p>
        </w:tc>
      </w:tr>
      <w:tr>
        <w:trPr>
          <w:trHeight w:val="312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и-Конотоп ч/з Бурин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-0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топ-Суми ч/з Бурин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-00</w:t>
            </w:r>
          </w:p>
        </w:tc>
      </w:tr>
      <w:tr>
        <w:trPr>
          <w:trHeight w:val="312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и-Ромни ч/з Коното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3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топ-Суми ч/з Бурин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-00</w:t>
            </w:r>
          </w:p>
        </w:tc>
      </w:tr>
      <w:tr>
        <w:trPr>
          <w:trHeight w:val="312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инь-Коното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35</w:t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и-Коното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35</w:t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276"/>
        <w:gridCol w:w="2977"/>
        <w:gridCol w:w="1559"/>
      </w:tblGrid>
      <w:tr>
        <w:trPr>
          <w:trHeight w:val="312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ідправлення з АС Шостка до м. Конотоп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ідправлення з АС Конотоп до м. Шостка</w:t>
            </w:r>
          </w:p>
        </w:tc>
      </w:tr>
      <w:tr>
        <w:trPr>
          <w:trHeight w:val="312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остка-Ромни (Кролевець, Коното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-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ни-Конотоп-Шо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0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276"/>
        <w:gridCol w:w="2977"/>
        <w:gridCol w:w="1559"/>
      </w:tblGrid>
      <w:tr>
        <w:trPr>
          <w:trHeight w:val="23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ідправлення з АС Кролевець до м. Конотоп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ідправлення з АС Конотоп до м. Кролевець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левець-Конот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-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топ-Кролевець ч/з Любит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0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левець-Конот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-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топ-Путив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-1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остка-Конотоп-Ром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-50</w:t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276"/>
        <w:gridCol w:w="2977"/>
        <w:gridCol w:w="1559"/>
      </w:tblGrid>
      <w:tr>
        <w:trPr>
          <w:trHeight w:val="312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ідправлення з АС Путивль до м. Конотоп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ідправлення з АС Конотоп до м. Путивль</w:t>
            </w:r>
          </w:p>
        </w:tc>
      </w:tr>
      <w:tr>
        <w:trPr>
          <w:trHeight w:val="312" w:hRule="atLeast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вль-Коното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-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топ-Путив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20</w:t>
            </w:r>
          </w:p>
        </w:tc>
      </w:tr>
      <w:tr>
        <w:trPr>
          <w:trHeight w:val="312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топ-Путив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-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52:00Z</dcterms:created>
  <dc:creator>максим</dc:creator>
  <dc:description/>
  <cp:keywords/>
  <dc:language>en-US</dc:language>
  <cp:lastModifiedBy>Admin</cp:lastModifiedBy>
  <dcterms:modified xsi:type="dcterms:W3CDTF">2015-07-09T12:52:00Z</dcterms:modified>
  <cp:revision>2</cp:revision>
  <dc:subject/>
  <dc:title>Відправлення з Автовокзалу Суми до м</dc:title>
</cp:coreProperties>
</file>