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70800" cy="10759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0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0165" cy="10759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0165" cy="1075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70165" cy="10759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0165" cy="1075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594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5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4285" cy="106616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428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3650" cy="1066165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5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3650" cy="1066165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365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91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6025" cy="106318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025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5390" cy="1063117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5390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5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5390" cy="1063117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5390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80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0475" cy="1068324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047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9840" cy="1062736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9840" cy="1062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2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9840" cy="1062736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9840" cy="10627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8324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8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35215" cy="1064387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21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34580" cy="10643870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458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4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34580" cy="10643870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458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41260" cy="1063117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260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40625" cy="10631170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40625" cy="1063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40625" cy="10631170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40625" cy="1063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117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6025" cy="1063434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02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65390" cy="1053084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5390" cy="1053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7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65390" cy="1053084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5390" cy="1053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3434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3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48270" cy="1083246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270" cy="1083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63840" cy="10832465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63840" cy="1083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1pt;height:85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63840" cy="10832465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63840" cy="1083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992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820" cy="10662285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820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49185" cy="1066165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49185" cy="1066165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228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2370" cy="1072896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2370" cy="1072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1735" cy="10728960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735" cy="1072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pt;height:844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1735" cy="10728960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735" cy="1072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82" w:h="1982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13:00Z</dcterms:created>
  <dc:creator>Admin</dc:creator>
  <dc:description/>
  <cp:keywords/>
  <dc:language>en-US</dc:language>
  <cp:lastModifiedBy>Larisa</cp:lastModifiedBy>
  <dcterms:modified xsi:type="dcterms:W3CDTF">2015-10-08T07:13:00Z</dcterms:modified>
  <cp:revision>2</cp:revision>
  <dc:subject/>
  <dc:title> </dc:title>
</cp:coreProperties>
</file>