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17155" cy="102958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7155" cy="1029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17790" cy="102958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7790" cy="1029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65pt;height:810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17790" cy="102958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7790" cy="1029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933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9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17155" cy="108235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7155" cy="1082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21295" cy="10718165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1295" cy="1071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65pt;height:85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821295" cy="10718165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1295" cy="1071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2357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2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69530" cy="1073531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9530" cy="1073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68895" cy="10735310"/>
                                  <wp:effectExtent l="0" t="0" r="0" b="0"/>
                                  <wp:docPr id="10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8895" cy="1073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9pt;height:84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68895" cy="10735310"/>
                            <wp:effectExtent l="0" t="0" r="0" b="0"/>
                            <wp:docPr id="11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8895" cy="1073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3213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3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5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17155" cy="1082357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7155" cy="1082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45425" cy="10718165"/>
                                  <wp:effectExtent l="0" t="0" r="0" b="0"/>
                                  <wp:docPr id="14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5425" cy="1071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65pt;height:85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845425" cy="10718165"/>
                            <wp:effectExtent l="0" t="0" r="0" b="0"/>
                            <wp:docPr id="1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5425" cy="1071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82357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82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5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69530" cy="1070483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9530" cy="1070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68895" cy="10704830"/>
                                  <wp:effectExtent l="0" t="0" r="0" b="0"/>
                                  <wp:docPr id="18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8895" cy="1070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.9pt;height:84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68895" cy="10704830"/>
                            <wp:effectExtent l="0" t="0" r="0" b="0"/>
                            <wp:docPr id="19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8895" cy="1070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0483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0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16190" cy="1071689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6190" cy="1071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15555" cy="10716895"/>
                                  <wp:effectExtent l="0" t="0" r="0" b="0"/>
                                  <wp:docPr id="2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5555" cy="1071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7pt;height:84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15555" cy="10716895"/>
                            <wp:effectExtent l="0" t="0" r="0" b="0"/>
                            <wp:docPr id="23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15555" cy="1071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71689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71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20635" cy="1066800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635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0" cy="10668000"/>
                                  <wp:effectExtent l="0" t="0" r="0" b="0"/>
                                  <wp:docPr id="26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0" cy="1066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05pt;height:84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20000" cy="10668000"/>
                            <wp:effectExtent l="0" t="0" r="0" b="0"/>
                            <wp:docPr id="27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0" cy="1066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6546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6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2370" cy="10643870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2370" cy="1064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31735" cy="10643870"/>
                                  <wp:effectExtent l="0" t="0" r="0" b="0"/>
                                  <wp:docPr id="30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1735" cy="1064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1pt;height:8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31735" cy="10643870"/>
                            <wp:effectExtent l="0" t="0" r="0" b="0"/>
                            <wp:docPr id="31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1735" cy="1064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4069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4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35215" cy="1064387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215" cy="1064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34580" cy="10643870"/>
                                  <wp:effectExtent l="0" t="0" r="0" b="0"/>
                                  <wp:docPr id="34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4580" cy="1064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45pt;height:8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434580" cy="10643870"/>
                            <wp:effectExtent l="0" t="0" r="0" b="0"/>
                            <wp:docPr id="35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4580" cy="1064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4387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4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8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717155" cy="1080516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7155" cy="1080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90815" cy="10699750"/>
                                  <wp:effectExtent l="0" t="0" r="0" b="0"/>
                                  <wp:docPr id="3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0815" cy="1069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65pt;height:850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790815" cy="10699750"/>
                            <wp:effectExtent l="0" t="0" r="0" b="0"/>
                            <wp:docPr id="39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0815" cy="1069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5033" w:h="1909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44:00Z</dcterms:created>
  <dc:creator>Admin</dc:creator>
  <dc:description/>
  <cp:keywords/>
  <dc:language>en-US</dc:language>
  <cp:lastModifiedBy>Larisa</cp:lastModifiedBy>
  <dcterms:modified xsi:type="dcterms:W3CDTF">2015-10-08T05:44:00Z</dcterms:modified>
  <cp:revision>2</cp:revision>
  <dc:subject/>
  <dc:title> </dc:title>
</cp:coreProperties>
</file>