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0630" cy="10680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068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79995" cy="106800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9995" cy="1068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8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79995" cy="106800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9995" cy="1068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7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108813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1088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06385" cy="10881360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6385" cy="1088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85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906385" cy="10881360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6385" cy="1088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781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7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107657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1076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5090" cy="10765790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5090" cy="1076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84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05090" cy="10765790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5090" cy="1076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515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1077150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1077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66050" cy="10771505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0" cy="1077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84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66050" cy="10771505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0" cy="1077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83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6345" cy="107200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6345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85710" cy="10615295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5710" cy="1061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35pt;height:84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85710" cy="10615295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5710" cy="1061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007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1086358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1086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36865" cy="10862945"/>
                                  <wp:effectExtent l="0" t="0" r="0" b="0"/>
                                  <wp:docPr id="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6865" cy="1086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85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936865" cy="10862945"/>
                            <wp:effectExtent l="0" t="0" r="0" b="0"/>
                            <wp:docPr id="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6865" cy="1086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6358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6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3325" cy="1060132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1060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2690" cy="10600690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2690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83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52690" cy="10600690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2690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132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4605" cy="1077214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4605" cy="1077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3970" cy="10771505"/>
                                  <wp:effectExtent l="0" t="0" r="0" b="0"/>
                                  <wp:docPr id="3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3970" cy="1077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15pt;height:84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33970" cy="10771505"/>
                            <wp:effectExtent l="0" t="0" r="0" b="0"/>
                            <wp:docPr id="3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3970" cy="1077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7214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7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6025" cy="1064958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025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5390" cy="10649585"/>
                                  <wp:effectExtent l="0" t="0" r="0" b="0"/>
                                  <wp:docPr id="3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5390" cy="1064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5pt;height:8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65390" cy="10649585"/>
                            <wp:effectExtent l="0" t="0" r="0" b="0"/>
                            <wp:docPr id="3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5390" cy="1064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704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1080198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1080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5090" cy="10801985"/>
                                  <wp:effectExtent l="0" t="0" r="0" b="0"/>
                                  <wp:docPr id="3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5090" cy="1080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85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05090" cy="10801985"/>
                            <wp:effectExtent l="0" t="0" r="0" b="0"/>
                            <wp:docPr id="3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5090" cy="1080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40" w:h="1969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9:00Z</dcterms:created>
  <dc:creator>Admin</dc:creator>
  <dc:description/>
  <cp:keywords/>
  <dc:language>en-US</dc:language>
  <cp:lastModifiedBy>Larisa</cp:lastModifiedBy>
  <dcterms:modified xsi:type="dcterms:W3CDTF">2015-10-08T07:29:00Z</dcterms:modified>
  <cp:revision>2</cp:revision>
  <dc:subject/>
  <dc:title> </dc:title>
</cp:coreProperties>
</file>