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0305" cy="10674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30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19670" cy="106743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9670" cy="1067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1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19670" cy="106743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9670" cy="1067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37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3805" cy="106921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3170" cy="1069213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3170" cy="1069213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89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3325" cy="106438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32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2690" cy="1064387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64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52690" cy="1064387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64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06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3475" cy="106559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47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2840" cy="1065593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2840" cy="1065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82840" cy="10655935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2840" cy="1065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0305" cy="1068641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3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19670" cy="1068641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9670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19670" cy="1068641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9670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7048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8415" cy="10704830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8415" cy="1070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38415" cy="10704830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8415" cy="1070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19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6025" cy="1066165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02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5390" cy="10661650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539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65390" cy="10661650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539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165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1740" cy="1063117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740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71105" cy="10631170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2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71105" cy="10631170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799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69213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13650" cy="1069213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0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13650" cy="1069213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0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959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95870" cy="1076579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1076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53985" cy="10765790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985" cy="1076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84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53985" cy="10765790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985" cy="1076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2" w:h="196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57:00Z</dcterms:created>
  <dc:creator>Admin</dc:creator>
  <dc:description/>
  <cp:keywords/>
  <dc:language>en-US</dc:language>
  <cp:lastModifiedBy>Larisa</cp:lastModifiedBy>
  <dcterms:modified xsi:type="dcterms:W3CDTF">2015-10-08T06:57:00Z</dcterms:modified>
  <cp:revision>2</cp:revision>
  <dc:subject/>
  <dc:title> </dc:title>
</cp:coreProperties>
</file>