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1110" cy="10674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110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13650" cy="106743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0" cy="1067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13650" cy="106743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0" cy="1067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37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1110" cy="106711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110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50480" cy="1056703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0480" cy="1056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50480" cy="1056703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0480" cy="1056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11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1890" cy="106616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890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01255" cy="10661650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1255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7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01255" cy="10661650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1255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847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1110" cy="1067435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110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68895" cy="10674350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895" cy="1067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68895" cy="10674350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895" cy="1067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371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1890" cy="1062545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890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01255" cy="10625455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1255" cy="1062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7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01255" cy="10625455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1255" cy="1062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545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1110" cy="1071689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110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68895" cy="10716895"/>
                                  <wp:effectExtent l="0" t="0" r="0" b="0"/>
                                  <wp:docPr id="2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895" cy="1071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68895" cy="10716895"/>
                            <wp:effectExtent l="0" t="0" r="0" b="0"/>
                            <wp:docPr id="2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895" cy="1071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626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1890" cy="1061910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890" cy="1061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01255" cy="10619105"/>
                                  <wp:effectExtent l="0" t="0" r="0" b="0"/>
                                  <wp:docPr id="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1255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7pt;height:83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01255" cy="10619105"/>
                            <wp:effectExtent l="0" t="0" r="0" b="0"/>
                            <wp:docPr id="2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1255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593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1110" cy="1075626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110" cy="1075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7310" cy="10651490"/>
                                  <wp:effectExtent l="0" t="0" r="0" b="0"/>
                                  <wp:docPr id="3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7310" cy="1065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pt;height:84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87310" cy="10651490"/>
                            <wp:effectExtent l="0" t="0" r="0" b="0"/>
                            <wp:docPr id="3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7310" cy="1065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626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3475" cy="1063180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3475" cy="1063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82840" cy="10631170"/>
                                  <wp:effectExtent l="0" t="0" r="0" b="0"/>
                                  <wp:docPr id="3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2840" cy="1063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25pt;height:83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82840" cy="10631170"/>
                            <wp:effectExtent l="0" t="0" r="0" b="0"/>
                            <wp:docPr id="3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2840" cy="1063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180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1110" cy="1080198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110" cy="1080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41920" cy="10801985"/>
                                  <wp:effectExtent l="0" t="0" r="0" b="0"/>
                                  <wp:docPr id="3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1920" cy="1080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pt;height:85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41920" cy="10801985"/>
                            <wp:effectExtent l="0" t="0" r="0" b="0"/>
                            <wp:docPr id="39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1920" cy="1080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66" w:h="1968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55:00Z</dcterms:created>
  <dc:creator>Admin</dc:creator>
  <dc:description/>
  <cp:keywords/>
  <dc:language>en-US</dc:language>
  <cp:lastModifiedBy>Larisa</cp:lastModifiedBy>
  <dcterms:modified xsi:type="dcterms:W3CDTF">2015-10-08T05:55:00Z</dcterms:modified>
  <cp:revision>2</cp:revision>
  <dc:subject/>
  <dc:title> </dc:title>
</cp:coreProperties>
</file>