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830185" cy="10814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0185" cy="1081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33360" cy="10814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3360" cy="1081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.55pt;height:851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833360" cy="10814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33360" cy="1081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8115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81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1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830185" cy="108934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0185" cy="1089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33360" cy="10893425"/>
                                  <wp:effectExtent l="0" t="0" r="0" b="0"/>
                                  <wp:docPr id="6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3360" cy="1089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.55pt;height:857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833360" cy="10893425"/>
                            <wp:effectExtent l="0" t="0" r="0" b="0"/>
                            <wp:docPr id="7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33360" cy="1089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89342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89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7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31405" cy="1055814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1405" cy="1055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30770" cy="10558145"/>
                                  <wp:effectExtent l="0" t="0" r="0" b="0"/>
                                  <wp:docPr id="10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30770" cy="1055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15pt;height:831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430770" cy="10558145"/>
                            <wp:effectExtent l="0" t="0" r="0" b="0"/>
                            <wp:docPr id="11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30770" cy="1055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5814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5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1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53630" cy="1064958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3630" cy="1064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52995" cy="10649585"/>
                                  <wp:effectExtent l="0" t="0" r="0" b="0"/>
                                  <wp:docPr id="14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52995" cy="1064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9pt;height:83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452995" cy="10649585"/>
                            <wp:effectExtent l="0" t="0" r="0" b="0"/>
                            <wp:docPr id="15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52995" cy="1064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4958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4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98715" cy="1060704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715" cy="1060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98080" cy="10607040"/>
                                  <wp:effectExtent l="0" t="0" r="0" b="0"/>
                                  <wp:docPr id="18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8080" cy="1060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5pt;height:83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498080" cy="10607040"/>
                            <wp:effectExtent l="0" t="0" r="0" b="0"/>
                            <wp:docPr id="19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8080" cy="1060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0704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0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83805" cy="10686415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3805" cy="1068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83170" cy="10686415"/>
                                  <wp:effectExtent l="0" t="0" r="0" b="0"/>
                                  <wp:docPr id="22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3170" cy="1068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7.15pt;height:84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83170" cy="10686415"/>
                            <wp:effectExtent l="0" t="0" r="0" b="0"/>
                            <wp:docPr id="23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3170" cy="1068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8641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8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62825" cy="1052766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2825" cy="1052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62190" cy="10527665"/>
                                  <wp:effectExtent l="0" t="0" r="0" b="0"/>
                                  <wp:docPr id="26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2190" cy="1052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75pt;height:828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362190" cy="10527665"/>
                            <wp:effectExtent l="0" t="0" r="0" b="0"/>
                            <wp:docPr id="27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62190" cy="1052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25125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2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8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01280" cy="10771505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1280" cy="1077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00645" cy="10771505"/>
                                  <wp:effectExtent l="0" t="0" r="0" b="0"/>
                                  <wp:docPr id="30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0645" cy="1077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4pt;height:848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700645" cy="10771505"/>
                            <wp:effectExtent l="0" t="0" r="0" b="0"/>
                            <wp:docPr id="31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0645" cy="1077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68330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6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7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13955" cy="10643870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3955" cy="1064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13320" cy="10643870"/>
                                  <wp:effectExtent l="0" t="0" r="0" b="0"/>
                                  <wp:docPr id="34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3320" cy="1064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65pt;height:838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13320" cy="10643870"/>
                            <wp:effectExtent l="0" t="0" r="0" b="0"/>
                            <wp:docPr id="35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3320" cy="1064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43870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4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8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02220" cy="10722610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2220" cy="1072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01585" cy="10722610"/>
                                  <wp:effectExtent l="0" t="0" r="0" b="0"/>
                                  <wp:docPr id="38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1585" cy="1072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6pt;height:844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01585" cy="10722610"/>
                            <wp:effectExtent l="0" t="0" r="0" b="0"/>
                            <wp:docPr id="39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1585" cy="10722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211" w:h="1990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5:59:00Z</dcterms:created>
  <dc:creator>Admin</dc:creator>
  <dc:description/>
  <cp:keywords/>
  <dc:language>en-US</dc:language>
  <cp:lastModifiedBy>Larisa</cp:lastModifiedBy>
  <dcterms:modified xsi:type="dcterms:W3CDTF">2015-10-08T05:59:00Z</dcterms:modified>
  <cp:revision>2</cp:revision>
  <dc:subject/>
  <dc:title> </dc:title>
</cp:coreProperties>
</file>