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435" w:right="2483" w:gutter="0" w:header="0" w:top="34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-462915</wp:posOffset>
                </wp:positionH>
                <wp:positionV relativeFrom="paragraph">
                  <wp:posOffset>-1309370</wp:posOffset>
                </wp:positionV>
                <wp:extent cx="8995410" cy="11652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5410" cy="1165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9780" cy="1165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9780" cy="1165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pt;height:917.55pt;mso-wrap-distance-left:504pt;mso-wrap-distance-right:504pt;mso-wrap-distance-top:0pt;mso-wrap-distance-bottom:0pt;margin-top:-103.1pt;mso-position-vertical-relative:text;margin-left:-3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9780" cy="1165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9780" cy="1165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25" w:right="2555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</w:rPr>
      </w:pPr>
      <w:r>
        <w:rPr/>
        <w:drawing>
          <wp:inline distT="0" distB="0" distL="0" distR="0">
            <wp:extent cx="7496810" cy="10459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1045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838" w:h="23811"/>
          <w:pgMar w:left="2466" w:right="2481" w:gutter="0" w:header="0" w:top="29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085215</wp:posOffset>
                </wp:positionV>
                <wp:extent cx="7552055" cy="117595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055" cy="1175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0590" cy="117582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0590" cy="1175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65pt;height:925.95pt;mso-wrap-distance-left:504pt;mso-wrap-distance-right:504pt;mso-wrap-distance-top:0pt;mso-wrap-distance-bottom:0pt;margin-top:-85.4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30590" cy="117582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0590" cy="1175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40" w:right="2392" w:gutter="0" w:header="0" w:top="15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-1129030</wp:posOffset>
                </wp:positionV>
                <wp:extent cx="7561580" cy="120586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1580" cy="1205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2515" cy="120573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2515" cy="1205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4pt;height:949.5pt;mso-wrap-distance-left:504pt;mso-wrap-distance-right:504pt;mso-wrap-distance-top:0pt;mso-wrap-distance-bottom:0pt;margin-top:-88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2515" cy="120573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2515" cy="1205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80" w:right="2437" w:gutter="0" w:header="0" w:top="5634" w:footer="0" w:bottom="131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-2771140</wp:posOffset>
                </wp:positionV>
                <wp:extent cx="7571105" cy="1233995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105" cy="1233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4440" cy="123386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4440" cy="1233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5pt;height:971.65pt;mso-wrap-distance-left:504pt;mso-wrap-distance-right:504pt;mso-wrap-distance-top:0pt;mso-wrap-distance-bottom:0pt;margin-top:-218.2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4440" cy="123386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4440" cy="1233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14" w:right="239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79360" cy="1217739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9360" cy="1217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9035" cy="121761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9035" cy="1217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8pt;height:958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9035" cy="1217612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9035" cy="1217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97" w:right="2368" w:gutter="0" w:header="0" w:top="15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04125" cy="1191831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4125" cy="1191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9645" cy="119170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9645" cy="1191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75pt;height:938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9645" cy="119170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9645" cy="1191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25" w:right="2344" w:gutter="0" w:header="0" w:top="37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-1570990</wp:posOffset>
                </wp:positionV>
                <wp:extent cx="7665085" cy="1178496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085" cy="1178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2025" cy="117836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2025" cy="11783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55pt;height:927.95pt;mso-wrap-distance-left:504pt;mso-wrap-distance-right:504pt;mso-wrap-distance-top:0pt;mso-wrap-distance-bottom:0pt;margin-top:-123.7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2025" cy="117836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2025" cy="11783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16" w:right="2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46340" cy="1184148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340" cy="1184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5370" cy="1184021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5370" cy="1184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pt;height:93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75370" cy="1184021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5370" cy="1184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Fonts w:cs="Lucida Sans Unicode"/>
          <w:sz w:val="2"/>
          <w:szCs w:val="2"/>
          <w:lang w:val="en-US" w:eastAsia="en-US"/>
        </w:rPr>
      </w:pPr>
      <w:r>
        <w:rPr>
          <w:rFonts w:cs="Lucida Sans Unicode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-523875</wp:posOffset>
                </wp:positionH>
                <wp:positionV relativeFrom="paragraph">
                  <wp:posOffset>-1136015</wp:posOffset>
                </wp:positionV>
                <wp:extent cx="7696200" cy="1265618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1265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1630" cy="1265491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1630" cy="1265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996.55pt;mso-wrap-distance-left:504pt;mso-wrap-distance-right:504pt;mso-wrap-distance-top:0pt;mso-wrap-distance-bottom:0pt;margin-top:-89.45pt;mso-position-vertical-relative:text;margin-left:-4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1630" cy="1265491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1630" cy="1265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384" w:right="2336" w:gutter="0" w:header="0" w:top="2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9:00Z</dcterms:created>
  <dc:creator/>
  <dc:description/>
  <cp:keywords/>
  <dc:language>en-US</dc:language>
  <cp:lastModifiedBy>User</cp:lastModifiedBy>
  <dcterms:modified xsi:type="dcterms:W3CDTF">2015-01-15T13:19:00Z</dcterms:modified>
  <cp:revision>2</cp:revision>
  <dc:subject/>
  <dc:title/>
</cp:coreProperties>
</file>