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616825" cy="10671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6825" cy="1067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6825" cy="1067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6825" cy="1067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9.75pt;height:840.2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16825" cy="10670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6825" cy="1067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75" w:h="1968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