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64755" cy="10652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4755" cy="10652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4755" cy="10652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4755" cy="1065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5.65pt;height:838.8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4755" cy="10652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4755" cy="1065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93" w:h="19656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