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39380" cy="10768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1076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8745" cy="10768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8745" cy="1076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9.4pt;height:847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8745" cy="10768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8745" cy="1076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68" w:h="1983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