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8565" cy="10652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065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7930" cy="1065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793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95pt;height:8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7930" cy="1065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793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99" w:h="1965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