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92695" cy="10652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2695" cy="1065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2060" cy="10652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2060" cy="1065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7.85pt;height:838.8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2060" cy="10652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2060" cy="1065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37" w:h="19656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