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760335" cy="107746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0335" cy="1077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59700" cy="107746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9700" cy="10774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1.05pt;height:848.4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59700" cy="107746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9700" cy="10774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101" w:h="19848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