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0630" cy="1067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0630" cy="1067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9995" cy="10670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9995" cy="1067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6.9pt;height:840.2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9995" cy="10670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9995" cy="1067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18" w:h="19685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