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spacing w:before="0" w:after="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</w:t>
      </w:r>
    </w:p>
    <w:p>
      <w:pPr>
        <w:pStyle w:val="3"/>
        <w:widowControl w:val="false"/>
        <w:spacing w:before="0" w:after="0"/>
        <w:ind w:left="0" w:firstLine="709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виконання програми соціально – економічного розвитку галузі АПК Роменського району за</w:t>
      </w:r>
      <w:r>
        <w:rPr>
          <w:b/>
          <w:bCs/>
          <w:color w:val="FF0000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6 місяців 2015 року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гропромисловий комплекс Роменського району налічує 44 сільськогосподарські підприємства різної форми власності та 68 фермерських господарств. На території району  діє один  обслуговуючий сільськогосподарський кооператив «Агрополісервіс» (с. Перекопівка ).</w:t>
      </w:r>
    </w:p>
    <w:p>
      <w:pPr>
        <w:pStyle w:val="3"/>
        <w:widowControl w:val="false"/>
        <w:spacing w:before="0" w:after="0"/>
        <w:ind w:left="283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урожай 2015 року сільськогосподарськими підприємствами всіх форм власності  посіяно сільськогосподарські культури на площі 89148,6 гектар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господарськими підприємствами Роменського району в поточному році планується виробити: зерна - 427тис.т, цукрових буряків – 24,8тис.т, соняшнику – 32,5тис.т, сої – 12,0тис.т, картоплі - 300т, овочів - 360т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тку, загальна потреба коштів для проведення комплексу весняно-польових робіт 2015 року склала 285,5млн.грн, забезпечення вирішувалося за рахунок коштів підприємств.  Весняно –польові роботи проведено в повному обсязі  та у відповідності до агротехнічних термінів посіву.          </w:t>
      </w:r>
    </w:p>
    <w:p>
      <w:pPr>
        <w:pStyle w:val="3"/>
        <w:widowControl w:val="false"/>
        <w:spacing w:before="0" w:after="0"/>
        <w:ind w:left="283" w:firstLine="425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а 1 липня 2015 року господарствах Роменського району налічується 7300 голів ВРХ, в тому числі 3023 голови корів та 2552 голови свиней. Птиці 49609 гол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6 місяці цього року  вироблено  8145 т молока.  На фуражну  корову надоєно   2586 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нинішньому році вироблено  555 тон м'яса, що на 18 тон більше  у порівнянні з минулим ро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15 році в агропромисловий комплекс Роменського району планувалося залучити  30,997 млн. гривень  інвестиційних коштів, фактичне виконання станом на 1 липня 2015 року  складає 35,6 млн. гривень, що становить 115% запланованої суми, в тому числ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удівництво підриємства по зберіганню рідких мінеральних добрив ТОВ «Агрохімтрейд» - 5,0 млн.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будівництво і реконструкцію тваринницьких об’єктів – 0,79 млн. грив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придбання сільськогосподарської техніки –  29,8 млн. гривень.</w:t>
      </w:r>
    </w:p>
    <w:p>
      <w:pPr>
        <w:pStyle w:val="Normal"/>
        <w:ind w:firstLine="851"/>
        <w:jc w:val="both"/>
        <w:rPr>
          <w:color w:val="FFFF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а </w:t>
        <w:tab/>
        <w:t xml:space="preserve"> управління агропромислового розвитку Роменської районної державної адміністрації  направлена  на забезпечення позитивної динаміки виробництва рослинницької та тваринницької продукції, підготовки сільськогосподарських підприємств до проведення комплексу робіт по збиранню зернових культур.</w:t>
      </w: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jc w:val="both"/>
        <w:rPr>
          <w:color w:val="FFFFFF"/>
          <w:sz w:val="32"/>
          <w:szCs w:val="32"/>
          <w:lang w:val="uk-UA"/>
        </w:rPr>
      </w:pPr>
      <w:r>
        <w:rPr>
          <w:color w:val="FFFFFF"/>
          <w:sz w:val="32"/>
          <w:szCs w:val="32"/>
          <w:lang w:val="uk-UA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Т.в.о.начальника  відділу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агропромислового розвитку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Роменської районної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державної адміністрації                                                          А.М. Псарьова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color w:val="000000"/>
          <w:lang w:val="uk-UA"/>
        </w:rPr>
        <w:t>Крамаренко 2-25-4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28:00Z</dcterms:created>
  <dc:creator>Customer</dc:creator>
  <dc:description/>
  <cp:keywords/>
  <dc:language>en-US</dc:language>
  <cp:lastModifiedBy>Admin</cp:lastModifiedBy>
  <cp:lastPrinted>2015-03-03T11:17:00Z</cp:lastPrinted>
  <dcterms:modified xsi:type="dcterms:W3CDTF">2015-12-21T14:13:00Z</dcterms:modified>
  <cp:revision>79</cp:revision>
  <dc:subject/>
  <dc:title/>
</cp:coreProperties>
</file>