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виконання програми соціально – економічного розвитку галузі АПК Роменського району за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9 місяців 2015 року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ий комплекс Роменського району налічує 44 сільськогосподарські підприємства різної форми власності та 68 фермерських господарств. На території району  діє один  обслуговуючий сільськогосподарський кооператив «Агрополісервіс» (с. Перекопівка ).</w:t>
      </w:r>
    </w:p>
    <w:p>
      <w:pPr>
        <w:pStyle w:val="3"/>
        <w:widowControl w:val="false"/>
        <w:spacing w:before="0" w:after="0"/>
        <w:ind w:left="283" w:firstLine="425"/>
        <w:jc w:val="both"/>
        <w:rPr/>
      </w:pPr>
      <w:r>
        <w:rPr>
          <w:color w:val="000000"/>
          <w:sz w:val="28"/>
          <w:szCs w:val="28"/>
          <w:lang w:val="uk-UA"/>
        </w:rPr>
        <w:t>Станом на 01.10.2015 року в районі проведено збирання  зернових і зернобобових на площі 38718 га при плані 64447 га, що становить 77 % до площі збирання. Намолочено 234739 т зерна нового врожаю при середній урожайності 61 ц/га.  Кукурудза на зерно зібрана при плані 43759 га на площі 18000 га (41%), намолочено 149400 т зерна, середня урожайність 83 ц/га. Найвища врожайність – СТОВ «Дружба Нова» 92 ц/га. На всій площі посіву 7289 га обмолочена соя, намолочено 15922 т, середня врожайність - 22 ц/га. Гречка обмолочена на всій площі 511 га, намолочено 512 т зерна, середня урожайність 10 ц/га. Кукурудза на силос зібрана на площі 1475 га ( 100%), заготовлено силосу 41758 тонн, або 100% до потреби. Поряд із збиральними роботами господарствами підготовлено грунт під посів озимих культур урожаю 2016 року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 прогнозі 15 тис. га площ підготовлено 14 тис. га або 93%. Станом 01.11.2015 року посіяно озимий ріпак на площі 65 га ( 100%), озимі на зерно на площі 14400 га (95%). Найбільші площі озимих посіяли господарства: ТОВ «Урожайна країна» - 3445 га, СТОВ «Дружба Нова» - 2580 га. Зяблевий обробіток грунту під майбутній урожай проведени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01.10.2015 року в районі утримується 6878 голів ВРХ,  в тому числі корів налічується  2992 голов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01.10. 2015  року свиней  налічується в районі 2588 го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птиці на сьогоднішній день в районі залишилось  47991 голо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цього року  вироблено  12429 т молока.  На фуражну  корову надоєно  4087 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нинішньому році вироблено  812 тон м'яс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5 році в агропромисловий комплекс Роменського району планувалося залучити  30,997 млн. гривень  інвестиційних коштів, фактичне виконання станом на 1 листопада  2015 року  складає 64,3 млн. гривень, що становить в 2 рази перевищує заплановану  суму, в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ництво підприємства по зберіганню рідких мінеральних добрив ТОВ «Агрохімтрейд» - 6,0 млн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ництво і реконструкцію тваринницьких об’єктів – 0,79 млн. гривень;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идбання сільськогосподарської техніки –  52,8 млн. гривень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</w:t>
        <w:tab/>
        <w:t xml:space="preserve"> управління агропромислового розвитку Роменської районної державної адміністрації  направлена  на забезпечення позитивної динаміки виробництва рослинницької та тваринницької продукції, підготовки сільськогосподарських підприємств до проведення комплексу робіт по збиранню зернових культур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Т.в.о.начальника  відділу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агропромислового розвитку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Роменської районної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державної адміністрації                                                          А.М. Псарьов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Крамаренко 2-25-4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28:00Z</dcterms:created>
  <dc:creator>Customer</dc:creator>
  <dc:description/>
  <cp:keywords/>
  <dc:language>en-US</dc:language>
  <cp:lastModifiedBy>Admin</cp:lastModifiedBy>
  <cp:lastPrinted>2015-03-03T11:17:00Z</cp:lastPrinted>
  <dcterms:modified xsi:type="dcterms:W3CDTF">2015-12-21T14:13:00Z</dcterms:modified>
  <cp:revision>85</cp:revision>
  <dc:subject/>
  <dc:title/>
</cp:coreProperties>
</file>