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и керівника апарату Роменської районної державної адміністрації за 2015 рі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 надання решти основної щорічної відпустки Сидоренко О.М. від 06.01.2015 № 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надання решти основної та додаткових щорічних відпусток Ярмак І.М. від 12.01.2015 № 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 надання соціальної додаткової відпустки Кроль В.М. від 19.01.2015 № 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 надання решти основної щорічної відпустки Павловій С.В. від 26.02.2015 № 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 надання частини основної щорічної відпустки Осадчому Д.Г. від 06.03.2015 № 5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 надання частини основної щорічної відпустки Юсову О.П. від 10.03.2015 № 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 надання частини основної щорічної відпуски Мельнику В.І. від 12.03.2015 № 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 відрядження Ярмак І.М. від 23.03.2015 № 1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 надання соціальної додаткової відпустки Воскобойніковій М.А. від 26.03.2015 № 8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 надання соціальної додаткової відпустки Кроль В.М. від 26.03.2015 № 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 відрядження Дяченка С.В. від 27.03.2015 № 2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 надання частини основної щорічної відпустки Сеник О.А. від 31.03.2015 № 10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 надання решти основної щорічної відпустки Бондаренко Н.В. від 07.04.2015 № 1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 надання частини основної щорічної відпустки Руденко Л.М. від 16.04.2015 № 1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 відрядження Кишун Л.В. від 27.04.2015 № 3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Про надання додаткової щорічної відпустки Кишун Л.В. від 30.04.2015 № 1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Про надання частини основної щорічної відпустки Суходольській О.В. від 27.04.2015 № 1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Про надання частини основної щорічної відпустки Сороці Л.В. від 05.05.2015 № 15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о надання щорічної відпустки Семенюті А.В. від 06.05.2015 № 16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о надання частини додаткової щорічної відпустки Куріпку В.В. від 13.05.2015 № 17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о надання частини основної щорічної відпустки Дороніну О.П. від 13.05.2015 № 18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о надання решти основної щорічної відпустки Щербині Г.О. від 18.05.2015 № 19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</w:t>
        <w:tab/>
        <w:t>Про надання частини основної щорічної відпустки Дяченко О.А. від 22.05.2015 № 20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Про відрядження Кроль В.М. та Сидоренко О.М. від 22.05.2015 № 4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о відрядження Сидоренко О.М. та Руденко Л.М. від 02.06.2015 № 5-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о надання частини основної щорічної відпустки Сороці Л.В. від 05.06.2015 № 2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о надання соціальної додаткової відпустки Воскобойніковій М.А. від 09.06.2015 № 2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ро надання решти основної щорічної відпустки Сеник О.А. від 10.06.2015 № 2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о надання частини щорічної відпустки Живолупу В.М. від 12.06.2015 № 2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ро надання додаткової щорічної відпустки Токар Л.М. від 15.06.2015 № 25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о надання щорічних відпусток Ярмак І.М. та Біловол Н.А. від 16.06.2015 № 2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ро надання основної щорічної відпустки Дяченку С.В. від 19.06.2015 № 2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о надання частини основної щорічної відпустки Федько Р.М. від 24.06.2015 № 28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о відкликання з додаткової щорічної відпустки Токар Л.М. від 26.06.2015 № 2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ро надання щорічної відпустки Упоровій А.М. від 30.06.2015 № 30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ро надання щорічних відпусток Бондаренко Н.В., Кічко Л.Ю., Кроль В.М. та Руденко Л.М. від 01.07.2015 № 3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ро надання основної щорічної відпустки Суходольській О.В. від 01.07.2015 № 3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ро надання основної щорічної відпустки Сороці Л.В. від 03.07.2015 № 3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 Про надання частини основної щорічної відпустки Воскобойніковій М.А. від 09.07.2015 № 3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 Про відрядження Токар Л.М. від 09.07.2015 № 6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 Про надання основної щорічної відпустки Гирко І.О. та Павловій С.В. від 16.07.2015 № 35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ро надання додаткової щорічної та частини основної щорічної відпусток Дороніну О.П. від 17.07.2015 № 3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ро продовження відпустки Біловол Н.А. від 20.07.2015 № 3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Про надання щорічних відпусток Кулик О.В. від 24.07.2015 № 38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ро надання основної щорічної відпустки Кишун Л.В. від 24.07.2015 № 3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ро надання основної щорічної відпустки Сеник О.А. від 27.07.2015 № 40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Про надання щорічних відпусток Дяченку С.В. від 31.07.2015 № 4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ро надання решти основної щорічної відпустки Токар Л.М. від 31.07.2015 № 4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ро надання щорічних відпусток Куріпку В.В., Федько Р.М. та Ярмак І.М. від 07.08.2015 № 4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ро надання частини основної щорічної відпустки Гончаренко Л.В. від 07.08.2015 № 4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Про продовження основної щорічної відпустки Гирко І.О. від 10.08.2015 № 45 – 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ро надання додаткової щорічної відпустки Руденко Л.М. від 21.08.2015 № 4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Про надання частини основної щорічної відпустки  Сороці Л.В. від 28.08.2015 № 4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Про надання основної щорічної відпустки Щербині Г.О. від 31.08.2015 № 48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Про надання решти основної щорічної відпустки Дяченко О.А. від 01.09.2015 № 4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Про надання соціальної додаткової відпустки Воскобойніковій М.А. від 01.09.2015 № 50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Про надання основної щорічної відпустки Кічко Л.Ю. від 04.09.2015 № 5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Про надання частини основної щорічної відпустки Сидоренко О.М. від 04.09.2015 № 52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 Про надання частини основної щорічної відпустки Суходольській О.В. від 18.09.2015 № 5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 Щодо продовження та перенесення частини основної щорічної відпустки Сидоренко О.М. від 30.09.2015 № 54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 Про надання частини додаткової щорічної відпустки Сороці Л.В. від 09.10.2015 № 55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 Про надання частини основної щорічної відпустки Гончаренко Л.В. від 12.10.2015 № 5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 Про надання щорічної відпустки Павловій С.В. від 13.10.2015 № 57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Про надання частини основної щорічної відпустки Дороніну О.П. від 30.11.2015 № 58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Про надання частини основної щорічної відпустки  Дяченку С.В. від 09.12.2015 № 59-Ві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20:00Z</dcterms:created>
  <dc:creator>Customer</dc:creator>
  <dc:description/>
  <cp:keywords/>
  <dc:language>en-US</dc:language>
  <cp:lastModifiedBy>Larisa</cp:lastModifiedBy>
  <dcterms:modified xsi:type="dcterms:W3CDTF">2015-12-11T14:09:00Z</dcterms:modified>
  <cp:revision>3</cp:revision>
  <dc:subject/>
  <dc:title>Сектору забезпечення доступу до публічної інформації та комунікацій з громадськістю апарату Роменської районної державної адміністрації</dc:title>
</cp:coreProperties>
</file>