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pacing w:val="-15"/>
          <w:lang w:val="uk-UA" w:eastAsia="en-US"/>
        </w:rPr>
      </w:pPr>
      <w:r>
        <w:rPr>
          <w:b/>
          <w:spacing w:val="-15"/>
          <w:lang w:val="uk-UA" w:eastAsia="en-US"/>
        </w:rPr>
        <w:object w:dxaOrig="5550" w:dyaOrig="6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5.25pt;height:47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26722654" r:id="rId2"/>
        </w:object>
      </w:r>
    </w:p>
    <w:p>
      <w:pPr>
        <w:pStyle w:val="Normal"/>
        <w:jc w:val="center"/>
        <w:rPr>
          <w:b/>
          <w:b/>
          <w:spacing w:val="-15"/>
          <w:lang w:val="uk-UA"/>
        </w:rPr>
      </w:pPr>
      <w:r>
        <w:rPr>
          <w:b/>
          <w:spacing w:val="-15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br/>
      </w:r>
      <w:r>
        <w:rPr>
          <w:b/>
          <w:sz w:val="28"/>
          <w:szCs w:val="28"/>
          <w:lang w:val="uk-UA"/>
        </w:rPr>
        <w:t>МАЛОБУБНІВСЬКА СІЛЬСЬКА РАДА</w:t>
        <w:br/>
        <w:t>РОМЕНСЬКОГО РАЙОНУ СУМ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______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______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 РІШ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_____________________</w:t>
        <w:tab/>
        <w:tab/>
        <w:tab/>
        <w:tab/>
        <w:tab/>
        <w:tab/>
        <w:t>с. Малі Бубн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встановлення місцевих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податків на території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алобубнівської сільської ради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-1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4 статті 26 та статті 69 Закону України «Про місцеве самоврядування в Україні», статті 34 Закону України «Про засади державної регуляторної політики у сфері господарської діяльності», у зв’язку з прийняттям Закону України «Про внесення змін до Податкового кодексу України та деяких законодавчих актів України щодо податкової реформи» № 71-VIII від 28.12.2014, відповідно до статей 7, 8, 10, 12, 14, 265-287, пункту 33 підрозділу 10 розділу ХХ Податкового кодексу України зі змінами і доповненнями, для забезпечення надходжень до сільського бюджету:</w:t>
      </w:r>
    </w:p>
    <w:p>
      <w:pPr>
        <w:pStyle w:val="Normal"/>
        <w:shd w:fill="FFFFFF" w:val="clear"/>
        <w:ind w:right="-1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1"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Малобубнівська сільська рада </w:t>
      </w: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right="-1" w:firstLine="709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right="-1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становити на території сільської ради: </w:t>
      </w:r>
    </w:p>
    <w:p>
      <w:pPr>
        <w:pStyle w:val="Normal"/>
        <w:shd w:fill="FFFFFF" w:val="clear"/>
        <w:ind w:right="-1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 Податок на майно, який складається з: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1.1. податку на нерухоме майно, відмінне від земельної ділянки (встановити ставки податку згідно з додатком 1; пільги згідно з додатком 2)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1.2. транспортного податку - </w:t>
      </w:r>
      <w:r>
        <w:rPr>
          <w:sz w:val="28"/>
          <w:szCs w:val="28"/>
          <w:lang w:val="uk-UA"/>
        </w:rPr>
        <w:t>який справляється у фіксованій сумі в розмірі 25000 грн. щорічно з легкових автомобілів з об'ємом двигуна понад 3000 куб. см., які використовувались до 5 років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.1.3. плати за землю – встановлюється відповідно до ст. 274 ПКУ. Пільги по сплаті податку на землю та сплата орендної плати встановлюються відповідно до додатку 3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. Єдиний податок (згідно з додатком 4)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Установити для підакцизних товарів, відповідно до підпункту 213.1.9 пункту 213.1 статті 213 Податкового кодексу України, ставку акцизного податку у розмірі 5 відсотків від вартості (з податком на додану вартість).</w:t>
      </w:r>
    </w:p>
    <w:p>
      <w:pPr>
        <w:pStyle w:val="Normal"/>
        <w:shd w:fill="FFFFFF" w:val="clear"/>
        <w:ind w:right="-1" w:firstLine="709"/>
        <w:jc w:val="both"/>
        <w:textAlignment w:val="baseline"/>
        <w:rPr/>
      </w:pPr>
      <w:r>
        <w:rPr>
          <w:sz w:val="28"/>
          <w:szCs w:val="28"/>
          <w:lang w:val="uk-UA"/>
        </w:rPr>
        <w:t>3. Вважати такими, що втратили чинність з 01.01.2016 рішення сільської ради:</w:t>
      </w:r>
    </w:p>
    <w:p>
      <w:pPr>
        <w:pStyle w:val="Normal"/>
        <w:shd w:fill="FFFFFF" w:val="clear"/>
        <w:ind w:right="-1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встановлення ставок єдиного податку для суб’єктів господарювання, які застосовують спрощену систему оподаткування, обліку та звітності» від 26.01.2015 (38 сесія 6 скликання);</w:t>
      </w:r>
    </w:p>
    <w:p>
      <w:pPr>
        <w:pStyle w:val="Normal"/>
        <w:shd w:fill="FFFFFF" w:val="clear"/>
        <w:ind w:right="-1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встановлення подат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нерухоме майно, відмінне від земельної ділянки» від 26.01.2015 (38 сесія 6 скликання);</w:t>
      </w:r>
    </w:p>
    <w:p>
      <w:pPr>
        <w:pStyle w:val="Normal"/>
        <w:shd w:fill="FFFFFF" w:val="clear"/>
        <w:ind w:right="-1" w:firstLine="709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«</w:t>
      </w:r>
      <w:r>
        <w:rPr>
          <w:rStyle w:val="StrongEmphasis"/>
          <w:b w:val="false"/>
          <w:sz w:val="28"/>
          <w:szCs w:val="28"/>
          <w:lang w:val="uk-UA"/>
        </w:rPr>
        <w:t>Про плату за землю у 2015році</w:t>
      </w:r>
      <w:r>
        <w:rPr>
          <w:sz w:val="28"/>
          <w:szCs w:val="28"/>
          <w:lang w:val="uk-UA"/>
        </w:rPr>
        <w:t>» від 26.01.2015 (38 сесія 6 скликання);</w:t>
      </w:r>
    </w:p>
    <w:p>
      <w:pPr>
        <w:pStyle w:val="Normal"/>
        <w:shd w:fill="FFFFFF" w:val="clear"/>
        <w:ind w:right="-1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встановлення ставки акцизного податку з реалізації суб’єктами господарювання роздрібної торгівлі підакцизних товарів» від 26.01.2015 (38 сесія 6 скликання);</w:t>
      </w:r>
    </w:p>
    <w:p>
      <w:pPr>
        <w:pStyle w:val="Normal"/>
        <w:shd w:fill="FFFFFF" w:val="clear"/>
        <w:ind w:right="-1" w:firstLine="709"/>
        <w:jc w:val="both"/>
        <w:textAlignment w:val="baseline"/>
        <w:rPr/>
      </w:pPr>
      <w:r>
        <w:rPr>
          <w:sz w:val="28"/>
          <w:szCs w:val="28"/>
          <w:lang w:val="uk-UA"/>
        </w:rPr>
        <w:t>«</w:t>
      </w:r>
      <w:r>
        <w:rPr>
          <w:rStyle w:val="StrongEmphasis"/>
          <w:b w:val="false"/>
          <w:sz w:val="28"/>
          <w:szCs w:val="28"/>
          <w:lang w:val="uk-UA"/>
        </w:rPr>
        <w:t>Про встановлення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транспортного податку</w:t>
      </w:r>
      <w:r>
        <w:rPr>
          <w:sz w:val="28"/>
          <w:szCs w:val="28"/>
          <w:lang w:val="uk-UA"/>
        </w:rPr>
        <w:t>» від 26.01.2015 (38 сесія 6 скликання).</w:t>
      </w:r>
    </w:p>
    <w:p>
      <w:pPr>
        <w:pStyle w:val="Normal"/>
        <w:shd w:fill="FFFFFF" w:val="clear"/>
        <w:ind w:right="-1" w:firstLine="709"/>
        <w:jc w:val="both"/>
        <w:textAlignment w:val="baseline"/>
        <w:rPr/>
      </w:pPr>
      <w:r>
        <w:rPr>
          <w:sz w:val="28"/>
          <w:szCs w:val="28"/>
          <w:lang w:val="uk-UA"/>
        </w:rPr>
        <w:t>4. Секретарю Малобубнівської сільської ради оприлюднити дане рішення на офіційному сайті Роменської районної державної адміністрації та на інформаційному стенді сільської рад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Рекомендувати органам державної фіскальної служби інформувати виконавчий комітет Малобубнівської сільської ради про сплату податку на нерухоме майно, відмінне від земельної ділянки в розрізі платників, земельного податку та орендної плати за землю в розрізі земельних ділянок та землекористувачів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Рішення набирає чинності з 01.01.2016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даного рішення покласти на комісію з питань бюджетного планування та управління комунальною власністю</w:t>
      </w:r>
      <w:r>
        <w:rPr>
          <w:lang w:val="uk-UA"/>
        </w:rPr>
        <w:t>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В.О.Корол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firstLine="567"/>
        <w:jc w:val="right"/>
        <w:rPr/>
      </w:pPr>
      <w:r>
        <w:rPr>
          <w:lang w:val="uk-UA"/>
        </w:rPr>
        <w:t>до проекту рішення Малобубнівської сільської ради</w:t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від _____ _________ 2015 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Розміри ставок податку на нерухоме майно, відмінне від земельного податку, для об’єктів житлової </w:t>
      </w:r>
      <w:r>
        <w:rPr/>
        <w:t xml:space="preserve">нерухомості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418"/>
      </w:tblGrid>
      <w:tr>
        <w:trPr>
          <w:trHeight w:val="8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ипи об’єктів житлової нерухом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вка податку, відсотки</w:t>
            </w:r>
          </w:p>
        </w:tc>
      </w:tr>
      <w:tr>
        <w:trPr>
          <w:trHeight w:val="9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итловий будинок – будівля капітального типу, споруджена з дотриманням вимог, встановлених законом, іншими нормативно-правовими актами, і призначена для постійного у ній проживання. Житлові будинки поділяються на житлові будинки садибного типу та житлові будинки квартирного типу різної поверховості. Житловий будинок садибного типу – житловий будинок, розташований на окремій земельній ділянці, який складається із житлових та допоміжних (нежитлових) приміщ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9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артира - ізольоване помешкання в житловому будинку, призначене та придатне для постійного у ньому прожи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будова до житлового будинку – частина будинку, розташована поза контуром його капітальних зовнішніх стін, і яка має з основною частиною будинку одну (або більше) спільну капітальну сті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отедж – одно-, півтораповерховий будинок невеликої  житлової площі для постійного чи тимчасового проживання з присадибною ділянко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мнати у багатосімейних (комунальних) квартирах – ізольовані помешкання в квартирі, в якій мешкають двоє чи більше квартиронаймач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адові будинки – будинки для літнього (сезонного) використання, які в питаннях нормування площі забудови, зовнішніх конструкцій та інженерного обладнання  не  відповідають нормативам, установленим для житлових будин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ачні будинки –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ж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тлові будинки для використання протягом року з метою позаміського відпочин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left="581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Розміри ставок податку на нерухоме майно, відмінне від земельного податку, для об’єктів нежитлової </w:t>
      </w:r>
      <w:r>
        <w:rPr/>
        <w:t xml:space="preserve">нерухомості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579"/>
        <w:gridCol w:w="1362"/>
      </w:tblGrid>
      <w:tr>
        <w:trPr>
          <w:trHeight w:val="29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пи об’єктів нежитлової нерухомост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вка податку для фізичних осіб, відсот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тавка податку для юридичних осіб, відсот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9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дівлі (приміщення) офісні – будівлі (приміщення) фінансового обслуговування, адміністративно-побутові будівлі (приміщення), будівлі (приміщення) для конторських та адміністративних ціле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дівлі (приміщення) торговельні – торгові центри, магазини, універмаги, криті ринки, павільйони та зали для ярмарків, станції технічного обслуговування автомобілі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газини, загальною площею до 200 кв. метрів, їдальні, кафе, закусочні, бази та склади підприємств торгівлі й громадського харчування, будівлі (приміщення) підприємств побутового обслуговуванн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12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подарські (присадибні) будівлі – допоміжні (нежитлові) приміщення, до яких належать сараї, хліви, гаражі, літні кухні, майстерні, вбиральні, погреби, навіси, котельні, бойлерні, трансформаторні підстанції тощ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будівлі (приміщення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</w:tbl>
    <w:p>
      <w:pPr>
        <w:pStyle w:val="Style18"/>
        <w:ind w:left="360" w:hanging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8"/>
        <w:ind w:left="0" w:hanging="0"/>
        <w:rPr>
          <w:rFonts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</w:t>
        <w:tab/>
        <w:tab/>
        <w:tab/>
        <w:tab/>
        <w:tab/>
        <w:tab/>
        <w:tab/>
        <w:t>Г.В.Білан</w:t>
      </w:r>
      <w:r>
        <w:br w:type="page"/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firstLine="567"/>
        <w:jc w:val="right"/>
        <w:rPr/>
      </w:pPr>
      <w:r>
        <w:rPr>
          <w:lang w:val="uk-UA"/>
        </w:rPr>
        <w:t>до проекту рішення Малобубнівської сільської ради</w:t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від _____ _________ 2015 р.</w:t>
      </w:r>
    </w:p>
    <w:p>
      <w:pPr>
        <w:pStyle w:val="HTML"/>
        <w:ind w:left="-142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ільги із сплати податку на нерухоме майно, відмінне від земельної ділян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за оподаткування об’єкта/об’єктів житлової нерухомості, в тому числі їх часток, що перебувають у власності фізичної особи – платника податку, зменшується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а) для квартири/квартир незалежно від їх кількості – на 60 (шістдесят) кв. метрів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для житлового будинку/будинків незалежно від їх кількості – на 120 (сто двадцять) кв. метрів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в) для різних типів об’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, - на 180 (сто вісімдесят) кв. метрів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е зменшення надається один раз за кожний базовий податковий (звітний) період (рік)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сплати податку за об’єкти житлової та нежитлової нерухомості некомерційної групи звільняються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релігійні  організації України, статути (положення) яких зареєстровані у встановленому законом порядку, та використовуються для забезпечення діяльності, передбаченої такими статутами (положеннями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- учасники антитерористичних операцій, які мають на території сільської ради нерухоме майно, відмінне від земельної ділянк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ільги з податку</w:t>
      </w:r>
      <w:r>
        <w:rPr>
          <w:sz w:val="28"/>
          <w:szCs w:val="28"/>
          <w:lang w:val="uk-UA"/>
        </w:rPr>
        <w:t xml:space="preserve">, що сплачується на відповідній території з об'єктів житлової нерухомості, для фізичних осіб </w:t>
      </w:r>
      <w:r>
        <w:rPr>
          <w:b/>
          <w:bCs/>
          <w:sz w:val="28"/>
          <w:szCs w:val="28"/>
          <w:lang w:val="uk-UA"/>
        </w:rPr>
        <w:t>не надаються н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б'єкт/об'єкти оподаткування, якщо площа такого/таких об'єкта/об'єктів перевищує п'ятикратний розмір неоподатковуваної площі, затвердженої рішенням органів місцевого самоврядування;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'єкти оподаткування, що використовуються їх власниками з метою одержання доходів (здаються в оренду, лізинг, позичку, використовуються у підприємницькій діяльності)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кретар сільської ради</w:t>
        <w:tab/>
        <w:tab/>
        <w:tab/>
        <w:tab/>
        <w:tab/>
        <w:tab/>
        <w:tab/>
        <w:t>Г.В.Білан</w:t>
      </w:r>
      <w:r>
        <w:br w:type="page"/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ind w:firstLine="567"/>
        <w:jc w:val="right"/>
        <w:rPr/>
      </w:pPr>
      <w:r>
        <w:rPr>
          <w:lang w:val="uk-UA"/>
        </w:rPr>
        <w:t>до проекту рішення Малобубнівської сільської ради</w:t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від _____ _________ 2015 р.</w:t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льги зі сплати податку на землю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льги зі сплати земельного податку встановлюються відповідно до ст.ст. 281-283 Податкового кодексу України, а також відповідно до вимог ст.284 цього ж кодексу сільська рада надає пільги: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- щодо сплати  податку для фізичних осіб: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- учасники антитерористичних операцій, які мають земельну ділянку на території сільської ради.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- щодо сплати податку для юридичних осіб: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а) заклади  культури, які повністю утримуються за рахунок коштів державного або місцевих бюджетів;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б) заклади освіти, які повністю утримуються за рахунок коштів державного або місцевих бюджетів;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в) заклади охорони здоров’я, які повністю утримуються за рахунок коштів державного або місцевих бюджетів;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г) заклади фізичної культури та спорту, які повністю утримуються за рахунок  коштів державного або місцевих бюджетів;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д)заклади соціального захисту, які повністю утримуються за рахунок коштів державного або місцевого бюджетів;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е)органи місцевого самоврядування;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ж)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інші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заклади, установи та організації, які повністю утримуються за рахунок коштів державного або місцевих бюджетів;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з) пам'ятки природи;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и) парки державної та комунальної власності.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ind w:right="-185"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рендна плата</w:t>
      </w:r>
    </w:p>
    <w:p>
      <w:pPr>
        <w:pStyle w:val="Normal"/>
        <w:ind w:right="-185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Розмір та умови внесення орендної плати встановлюються у договорі оренди між орендодавцем (власником) і орендарем.</w:t>
      </w:r>
    </w:p>
    <w:p>
      <w:pPr>
        <w:pStyle w:val="Normal"/>
        <w:ind w:right="-185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Розмір орендної плати за земельні ділянки, встановлюється у </w:t>
      </w:r>
      <w:r>
        <w:rPr>
          <w:color w:val="000000"/>
          <w:sz w:val="28"/>
          <w:szCs w:val="28"/>
          <w:lang w:val="uk-UA"/>
        </w:rPr>
        <w:t>відсотку від нормативної грошової оцінки</w:t>
      </w:r>
      <w:r>
        <w:rPr>
          <w:bCs/>
          <w:sz w:val="28"/>
          <w:szCs w:val="28"/>
          <w:lang w:val="uk-UA"/>
        </w:rPr>
        <w:t xml:space="preserve"> відповідно до таблиці:</w:t>
      </w:r>
    </w:p>
    <w:p>
      <w:pPr>
        <w:pStyle w:val="Normal"/>
        <w:ind w:right="-185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озміри відсотків від грошової оцінки землі, що застосовуються для обчислення орендної плати за користування земельними ділянками 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 території Малобубнівської сільської ради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02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7796"/>
        <w:gridCol w:w="1384"/>
      </w:tblGrid>
      <w:tr>
        <w:trPr>
          <w:trHeight w:val="62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ункціональне</w:t>
            </w: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використання землі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змір відсотків 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ля об’єктів, що знаходяться на землях житлової та громадської забудови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б’єкти житлової забудови: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будівництва і обслуговування житлового будинку, господарських будівель і споруд (присадибна ділянка);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колективного житлового будівництва;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будівництва і обслуговування будівель тимчасового проживання;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будівництва індивідуальних гаражів;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колективного гаражного будівництва;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іншої житлової забудов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б’єкти громадської забудови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 xml:space="preserve">Об’єкти громадського призначення: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4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будівництва та обслуговування будівель органів державної влади та місцевого самоврядування;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будівництва та обслуговування будівель закладів освіти та науки;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будівництва та обслуговування будівель закладів охорони здоров’я, та соціальної допомоги;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будівництва та обслуговування складських приміщень об’єктів громадського призначення для зберігання майна в некомерційних цілях;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інших об’єктів громадського призначення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Об’єкти комерційного використання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будівництва та обслуговування будівель торгівлі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агазини для 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 xml:space="preserve">роздрібної </w:t>
            </w:r>
            <w:r>
              <w:rPr>
                <w:color w:val="000000"/>
                <w:sz w:val="28"/>
                <w:szCs w:val="28"/>
                <w:lang w:val="uk-UA"/>
              </w:rPr>
              <w:t>торгівлі продовольчими та непродовольчими товарами;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будівництва та обслуговування об’єктів туристичної інфраструктури та закладів громадського харчування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їдальні;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інших об’єктів комерційного використання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Cs/>
                <w:color w:val="000000"/>
                <w:sz w:val="28"/>
                <w:szCs w:val="28"/>
                <w:lang w:val="uk-UA"/>
              </w:rPr>
              <w:t>Об’єкти, що знаходяться на землях промисловості, транспорту, зв’язку, енергетики, оборони та іншого призначенн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Cs/>
                <w:color w:val="000000"/>
                <w:sz w:val="28"/>
                <w:szCs w:val="28"/>
                <w:lang w:val="uk-UA"/>
              </w:rPr>
              <w:t>Об’єкти промисловості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3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розміщення та експлуатації основних, підсобних і допоміжних будівель та споруд підприємствами, що пов’язані з користуванням надрами;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3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розміщення та експлуатації 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;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3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інших об’єктів промисловості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б’єкти транспорту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3.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розміщення та експлуатації  основних, підсобних і допоміжних складських приміщень об’єктів транспорту для зберігання майна в некомерційних цілях;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3.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інших об’єктів транспорт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’єкти зв’язку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3.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будівництва та обслуговування будівель та споруд телекомунікацій, мобільного, супутникового зв’язку тощо в некомерційних цілях;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3.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інших об’єктів зв’язку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б’єкти комерційного використання на землях зв’язку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3.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будівництва та обслуговування будівель та споруд телекомунікацій, мобільного, супутникового зв’язку тощо в комерційних цілях;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3.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ля розміщення та експлуатації  основних, підсобних і допоміжних складських приміщень </w:t>
            </w:r>
            <w:r>
              <w:rPr>
                <w:color w:val="000000"/>
                <w:sz w:val="28"/>
                <w:szCs w:val="28"/>
                <w:lang w:val="uk-UA"/>
              </w:rPr>
              <w:t>для комерційного використання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1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інших об’єктів комерційного використання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.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и енергети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,0</w:t>
            </w:r>
          </w:p>
        </w:tc>
      </w:tr>
    </w:tbl>
    <w:p>
      <w:pPr>
        <w:pStyle w:val="Normal"/>
        <w:ind w:right="-18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Орендна плата за земельні ділянки на територіях та об'єктах історико-культурного призначення, використання яких не пов'язано з функціональним призначенням цих територій та об'єктів, справляється у розмірі 4,0 відсотків від нормативної грошової оцінки землі із застосуванням таких коефіцієнтів:</w:t>
      </w:r>
    </w:p>
    <w:p>
      <w:pPr>
        <w:pStyle w:val="Normal"/>
        <w:ind w:right="-185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1. міжнародного значення - 7,5;</w:t>
      </w:r>
    </w:p>
    <w:p>
      <w:pPr>
        <w:pStyle w:val="Normal"/>
        <w:ind w:right="-185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2. загальнодержавного значення - 3,75;</w:t>
      </w:r>
    </w:p>
    <w:p>
      <w:pPr>
        <w:pStyle w:val="Normal"/>
        <w:ind w:right="-185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3. місцевого значення - 1,5.</w:t>
      </w:r>
    </w:p>
    <w:p>
      <w:pPr>
        <w:pStyle w:val="Normal"/>
        <w:ind w:right="-185" w:firstLine="567"/>
        <w:jc w:val="both"/>
        <w:rPr>
          <w:bCs/>
          <w:lang w:val="uk-UA"/>
        </w:rPr>
      </w:pPr>
      <w:r>
        <w:rPr>
          <w:bCs/>
          <w:sz w:val="28"/>
          <w:szCs w:val="28"/>
          <w:lang w:val="uk-UA"/>
        </w:rPr>
        <w:t>4. Плата за суборенду земельних ділянок не може перевищувати орендної плати</w:t>
      </w:r>
      <w:r>
        <w:rPr>
          <w:bCs/>
          <w:lang w:val="uk-UA"/>
        </w:rPr>
        <w:t>.</w:t>
      </w:r>
    </w:p>
    <w:p>
      <w:pPr>
        <w:pStyle w:val="Normal"/>
        <w:ind w:right="-185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 w:eastAsia="en-US"/>
        </w:rPr>
        <w:t>Секретар сільської ради</w:t>
        <w:tab/>
        <w:tab/>
        <w:tab/>
        <w:tab/>
        <w:tab/>
        <w:tab/>
        <w:tab/>
        <w:t>Г.В.Білан</w:t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ind w:firstLine="567"/>
        <w:jc w:val="right"/>
        <w:rPr/>
      </w:pPr>
      <w:r>
        <w:rPr>
          <w:lang w:val="uk-UA"/>
        </w:rPr>
        <w:t>до проекту рішення Малобубнівської сільської ради</w:t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від _____ _________ 2015 р.</w:t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Ставки єдиного податку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для фізичних осіб - підприємців, які здійснюють господарську діяльність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86"/>
        <w:gridCol w:w="2774"/>
      </w:tblGrid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Групи платників єдиного податк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дповідно до статті 291.4. Податкового кодексу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Ставка податку з розрахунку на календарний місяць, визначені</w:t>
            </w:r>
            <w:r>
              <w:rPr>
                <w:sz w:val="28"/>
                <w:szCs w:val="28"/>
                <w:lang w:val="uk-UA" w:eastAsia="uk-UA"/>
              </w:rPr>
              <w:t xml:space="preserve"> відповідно до статті 293.2. Податкового кодекс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ерша груп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фізичні особи - підприємці, які не використовують працю найманих осіб, здійснюють виключно роздрібний продаж товарів з торговельних місць на ринках та/або провадять господарську діяльність з надання побутових послуг населенню і обсяг доходу яких протягом календарного року не перевищує 300000 гривень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0 % незалежно від видів діяльност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руга груп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фізичні особи - підприємці, які здійснюють господарську діяльність з надання послуг, у тому числі побутових, платникам єдиного податку та/або населенню, виробництво та/або продаж товарів, діяльність у сфері ресторанного господарства, за умови, що протягом календарного року відповідають сукупності таких критеріїв: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bookmarkStart w:id="0" w:name="o45"/>
            <w:bookmarkEnd w:id="0"/>
            <w:r>
              <w:rPr>
                <w:sz w:val="28"/>
                <w:szCs w:val="28"/>
                <w:lang w:val="uk-UA" w:eastAsia="uk-UA"/>
              </w:rPr>
              <w:t>не використовують працю найманих осіб або кількість осіб, які перебувають з ними у трудових відносинах, одночасно не перевищує 10 осіб;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bookmarkStart w:id="1" w:name="o46"/>
            <w:bookmarkEnd w:id="1"/>
            <w:r>
              <w:rPr>
                <w:sz w:val="28"/>
                <w:szCs w:val="28"/>
                <w:lang w:val="uk-UA" w:eastAsia="uk-UA"/>
              </w:rPr>
              <w:t>обсяг доходу не перевищує 1 500 000 гривень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0 % незалежно від видів діяльност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right="-185" w:hanging="0"/>
        <w:outlineLvl w:val="1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ind w:right="-185" w:hanging="0"/>
        <w:outlineLvl w:val="1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Секретар сільської ради</w:t>
        <w:tab/>
        <w:tab/>
        <w:tab/>
        <w:tab/>
        <w:tab/>
        <w:tab/>
        <w:tab/>
        <w:t>Г.В.Білан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"/>
      <w:kern w:val="2"/>
      <w:szCs w:val="21"/>
      <w:lang w:val="uk-UA" w:bidi="hi-I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3:19:00Z</dcterms:created>
  <dc:creator>User</dc:creator>
  <dc:description/>
  <cp:keywords/>
  <dc:language>en-US</dc:language>
  <cp:lastModifiedBy>User</cp:lastModifiedBy>
  <cp:lastPrinted>2015-06-30T09:22:00Z</cp:lastPrinted>
  <dcterms:modified xsi:type="dcterms:W3CDTF">2015-07-15T05:24:00Z</dcterms:modified>
  <cp:revision>22</cp:revision>
  <dc:subject/>
  <dc:title/>
</cp:coreProperties>
</file>