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15"/>
          <w:lang w:val="uk-UA" w:eastAsia="en-US"/>
        </w:rPr>
      </w:pPr>
      <w:r>
        <w:rPr>
          <w:b/>
          <w:spacing w:val="-15"/>
          <w:lang w:val="uk-UA" w:eastAsia="en-US"/>
        </w:rPr>
        <w:object w:dxaOrig="5550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5.25pt;height:47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98209054" r:id="rId2"/>
        </w:object>
      </w:r>
    </w:p>
    <w:p>
      <w:pPr>
        <w:pStyle w:val="Normal"/>
        <w:jc w:val="center"/>
        <w:rPr>
          <w:b/>
          <w:b/>
          <w:spacing w:val="-15"/>
          <w:lang w:val="uk-UA"/>
        </w:rPr>
      </w:pPr>
      <w:r>
        <w:rPr>
          <w:b/>
          <w:spacing w:val="-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br/>
      </w:r>
      <w:r>
        <w:rPr>
          <w:b/>
          <w:sz w:val="28"/>
          <w:szCs w:val="28"/>
          <w:lang w:val="uk-UA"/>
        </w:rPr>
        <w:t>ВЕЛИКОБУБНІВСЬКА СІЛЬСЬКА РАДА</w:t>
        <w:br/>
        <w:t>РОМЕН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</w:t>
        <w:tab/>
        <w:tab/>
        <w:tab/>
        <w:tab/>
        <w:tab/>
        <w:tab/>
        <w:t>с. Великі Буб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місцевих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датків на територі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ликобубнівської сільської рад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4 статті 26 та статті 69 Закону України «Про місцеве самоврядування в Україні», статті 34 Закону України «Про засади державної регуляторної політики у сфері господарської діяльності», у зв’язку з прийняттям Закону України «Про внесення змін до Податкового кодексу України та деяких законодавчих актів України щодо податкової реформи» № 71-VIII від 28.12.2014, відповідно до статей 7, 8, 10, 12, 14, 265-287, пункту 33 підрозділу 10 розділу ХХ Податкового кодексу України зі змінами і доповненнями, для забезпечення надходжень до сільського бюджету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еликобубнівська сільська рада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а території сільської ради: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даток на майно, який складається з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1. податку на нерухоме майно, відмінне від земельної ділянки (встановити ставки податку згідно з додатком 1; пільги згідно з додатком 2)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2. транспортного податку - </w:t>
      </w:r>
      <w:r>
        <w:rPr>
          <w:sz w:val="28"/>
          <w:szCs w:val="28"/>
          <w:lang w:val="uk-UA"/>
        </w:rPr>
        <w:t>який справляється у фіксованій сумі в розмірі 25000 грн. щорічно з легкових автомобілів з об'ємом двигуна понад 3000 куб. см., які використовувались до 5 рок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1.3. плати за землю – встановлюється відповідно до ст. 274 ПКУ. Пільги по сплаті податку на землю та сплата орендної плати встановлюються відповідно до додатку 3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Єдиний податок (згідно з додатком 4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 для підакцизних товарів, відповідно до підпункту 213.1.9 пункту 213.1 статті 213 Податкового кодексу України, ставку акцизного податку у розмірі 5 відсотків від вартості (з податком на додану вартість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Вважати такими, що втратили чинність з 01.01.2016 рішення сільської ради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єдиного податку на території Великибубнівської сільської ради» від 29.01.2015 (49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ерухоме майно, відмінне від земельної ділянки » від 29.01.2015 (49 сесія 6 скликання);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плату за землю у 2015році</w:t>
      </w:r>
      <w:r>
        <w:rPr>
          <w:sz w:val="28"/>
          <w:szCs w:val="28"/>
          <w:lang w:val="uk-UA"/>
        </w:rPr>
        <w:t xml:space="preserve">» від 29.01.2015 (49 сесія 6 скликання);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ки акцизного податку з реалізації суб’єктами господарювання роздрібної торгівлі підакцизних товарів» від 29.01.2015 (49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встановлення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ранспортного податку</w:t>
      </w:r>
      <w:r>
        <w:rPr>
          <w:sz w:val="28"/>
          <w:szCs w:val="28"/>
          <w:lang w:val="uk-UA"/>
        </w:rPr>
        <w:t>» від 29.01.2015 (49 сесія 6 скликання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 Секретарю Великобубнівської сільської ради оприлюднити дане рішення на офіційному сайті Роменської районної державної адміністрації та на інформаційному стенді сіль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органам державної фіскальної служби інформувати виконавчий комітет Великобубнівської сільської ради про сплату податку на нерухоме майно, відмінне від земельної ділянки в розрізі платників, земельного податку та орендної плати за землю в розрізі земельних ділянок та землекористувачі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ирає чинності з 01.01.2016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комісію з питань планування бюджету, фінансів, ринкових реформ і управління комунальною власністю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Л.Я.Буш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</w:t>
      </w:r>
      <w:r>
        <w:rPr/>
        <w:t>о</w:t>
      </w:r>
      <w:r>
        <w:rPr>
          <w:lang w:val="uk-UA"/>
        </w:rPr>
        <w:t>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житлової </w:t>
      </w:r>
      <w:r>
        <w:rPr/>
        <w:t xml:space="preserve">нерухомості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</w:tblGrid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и об’єктів 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й будинок – будівля капітального типу, споруджена з дотриманням вимог, встановлених законом, іншими нормативно-правовими актами, і призначена для постійного у ній проживання. Житлові будинки поділяються на житлові будинки садибного типу та житлові будинки квартирного типу різної поверховості. Житловий будинок садибного типу – житловий будинок, розташований на окремій земельній ділянці, який складається із житлових та допоміжних (нежитлових) приміщ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ира - ізольоване помешкання в житловому будинку, призначене та придатне для постійного у ньому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дова до житлового будинку – частина будинку, розташована поза контуром його капітальних зовнішніх стін, і яка має з основною частиною будинку одну (або більше) спільну капітальну сті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едж – одно-, півтораповерховий будинок невеликої  житлової  площі для постійного чи тимчасового проживання з присадибною ділянк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нати у багатосімейних (комунальних) квартирах – ізольовані помешкання в квартирі, в якій мешкають двоє чи більше квартиронайм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і будинки – будинки для літнього (сезонного) використання, які в питаннях нормування площі забудови, зовнішніх конструкцій та інженерного обладнання  не  відповідають нормативам, установленим для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чні будинки –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тлові будинки для використання протягом року з метою позаміського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нежитлової </w:t>
      </w:r>
      <w:r>
        <w:rPr/>
        <w:t xml:space="preserve">нерухомост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74"/>
        <w:gridCol w:w="1362"/>
      </w:tblGrid>
      <w:tr>
        <w:trPr>
          <w:trHeight w:val="8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об’єктів нежитлової нерухом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нші податкові періоди 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офісні – будівлі (приміщення) фінансового обслуговування, адміністративно-побутові будівлі (приміщення), будівлі (приміщення)  для конторських та адміністративних ці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торговельні – торгові центри, магазини, універмаги, криті ринки, павільйони та зали для ярмарків, станції технічного обслуговування автомобіл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и, загальною площею до 200 кв. метрів, їдальні, кафе, закусочні, бази та склади підприємств торгівлі й громадського харчування, будівлі (приміщення) підприємств побутового обслуговув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будівлі (приміщенн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</w:tbl>
    <w:p>
      <w:pPr>
        <w:pStyle w:val="Style18"/>
        <w:ind w:left="36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hanging="0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HTML"/>
        <w:ind w:left="-14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льги із сплати податку на нерухоме майно, відмінне від земельної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– платника податку, зменшуєть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– на 80 (вісімдесят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– на 120 (сто двадцять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220 (двісті двадцять)  кв. метр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ля релігійних організацій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 на220 кв.м 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сплати податку за об’єкти житлової та нежитлової нерухомості некомерційної групи звільняю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и першої і другої груп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ізичні особи, які виховують трьох і більше дітей віком до 18 рок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нсіонери (за віком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етерани війни та особи, на яких поширюються дія Закону України «Про статус ветеранів війни, гарантії їх соціального захисту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фізичні особи, визнані законом особами, які постраждали внаслідок Чорнобильської катастрофи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часники антитерористичних операцій, які мають на території сільської ради нерухоме майно,  відмінне від земельної ділян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льги з податку</w:t>
      </w:r>
      <w:r>
        <w:rPr>
          <w:sz w:val="28"/>
          <w:szCs w:val="28"/>
          <w:lang w:val="uk-UA"/>
        </w:rPr>
        <w:t xml:space="preserve">, що сплачується на відповідній території з об'єктів житлової нерухомості, для фізичних осіб </w:t>
      </w:r>
      <w:r>
        <w:rPr>
          <w:b/>
          <w:bCs/>
          <w:sz w:val="28"/>
          <w:szCs w:val="28"/>
          <w:lang w:val="uk-UA"/>
        </w:rPr>
        <w:t>не надаються 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и зі сплати податку на земл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зі сплати земельного податку встановлюються відповідно до ст.ст. 281-283 Податкового кодексу України, а також відповідно до вимог ст.284 цього ж кодексу сільська рада надає пільги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 податку для фіз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учасники антитерористичних операцій, які мають земельну ділянку на території сільської рад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податку для юрид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) заклади  культур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б) заклади освіт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) заклади охорони здоров’я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) заклади фізичної культури та спорту, які повністю утримуються за рахунок 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)органи місцевого самоврядуванн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ж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нш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клади, установи та організації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сторико-культурні заповідник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і) пам'ятки природ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л) парки державної та комунальної власності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right="-185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ендна плата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озмір орендної плати за земельні ділянки, встановлюється у </w:t>
      </w:r>
      <w:r>
        <w:rPr>
          <w:color w:val="000000"/>
          <w:sz w:val="28"/>
          <w:szCs w:val="28"/>
          <w:lang w:val="uk-UA"/>
        </w:rPr>
        <w:t>відсотку від нормативної грошової оцінки</w:t>
      </w:r>
      <w:r>
        <w:rPr>
          <w:bCs/>
          <w:sz w:val="28"/>
          <w:szCs w:val="28"/>
          <w:lang w:val="uk-UA"/>
        </w:rPr>
        <w:t xml:space="preserve"> відповідно до таблиці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міри відсотків від грошової оцінки землі, що застосовуються для обчислення орендної плати за користування земельними ділянками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території Великобубнівської сільськ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96"/>
        <w:gridCol w:w="1384"/>
      </w:tblGrid>
      <w:tr>
        <w:trPr>
          <w:trHeight w:val="62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альне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ористання земл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мір відсотків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об’єктів, що знаходяться на землях житлової та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житлової забудови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житлов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будівель тимчасового прожи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ндивідуальних гараж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гаражн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ої житлової забудов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Об’єкти громадського призначення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органів державної влади та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світи та наук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хорони здоров’я, та соціальної допомог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складських приміщень об’єктів громадського призначення для зберігання майна в некомерційних ціл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громадського призначе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торгівл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газини дл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оздрібної </w:t>
            </w:r>
            <w:r>
              <w:rPr>
                <w:color w:val="000000"/>
                <w:sz w:val="28"/>
                <w:szCs w:val="28"/>
                <w:lang w:val="uk-UA"/>
              </w:rPr>
              <w:t>торгівлі продовольчими та непродовольчими това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я із тимчасових споруд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ське господарство для оптової та роздрібної торгівлі та зберігання майна, продукції для її здійснення; надання послуг по зберіганню продукції та майна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їдальні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ні майданчик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побутового обслуговування та надання різних послуг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шиття та ремонт одягу, взуття, хімчистка, пральні, ремонт побутової техніки, тощо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ні, саун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тотехобслуговування та ремонт автомобілів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, що знаходяться на землях промисловості, транспорту, зв’язку, енергетики, оборони та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ідприємствами, що пов’язані з користуванням над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ідприємствам переробної, машинобудівної, хімічної, деревопереробної промисловості, металургії та оброблення металу, переробки та утилізації чорних та кольорових металів, вторинної сировини; виготовлення меблів та столярної продукції, легкої, поліграфічної та іншої промисловості, виробництво продуктів харчування та товарів широкого вжитку, в т.ч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промислово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 на землях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, призначених для автотехобслуговування та ремонту автомобілів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унктів прийому та торгівлі брухту чорних та кольорових металів, вторинної сировин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складських приміщень об’єктів транспорту для зберігання майна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транспор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 на землях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для торгівлі нафтопродуктами, скрапленим та стислим газом для автотранспорту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зв’язк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’єкти комерційного використання на землях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ля розміщення та експлуатації  основних, підсобних і допоміжних складських приміщень </w:t>
            </w:r>
            <w:r>
              <w:rPr>
                <w:color w:val="000000"/>
                <w:sz w:val="28"/>
                <w:szCs w:val="28"/>
                <w:lang w:val="uk-UA"/>
              </w:rPr>
              <w:t>для комерційного використ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енергетик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Об’єкти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,0</w:t>
            </w:r>
          </w:p>
        </w:tc>
      </w:tr>
    </w:tbl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ендна плата за земельні ділянки на територіях та об'єктах історико-культурного призначення, використання яких не пов'язано з функціональним призначенням цих територій та об'єктів, справляється у розмірі 4,0 відсотків від нормативної грошової оцінки землі із застосуванням таких коефіцієнтів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міжнародного значення - 7,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загальнодержавного значення - 3,7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місцевого значення - 1,5.</w:t>
      </w:r>
    </w:p>
    <w:p>
      <w:pPr>
        <w:pStyle w:val="Normal"/>
        <w:ind w:right="-185" w:firstLine="567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4. Плата за суборенду земельних ділянок не може перевищувати орендної плати</w:t>
      </w:r>
      <w:r>
        <w:rPr>
          <w:bCs/>
          <w:lang w:val="uk-UA"/>
        </w:rPr>
        <w:t>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тавки єдиного подат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ля фізичних осіб - підприємців, які здійснюють господарську діяльні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7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упи платників єдиного подат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но до статті 291.4. Податкового кодекс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вка податку з розрахунку на календарний місяць, визначені</w:t>
            </w:r>
            <w:r>
              <w:rPr>
                <w:sz w:val="28"/>
                <w:szCs w:val="28"/>
                <w:lang w:val="uk-UA" w:eastAsia="uk-UA"/>
              </w:rPr>
              <w:t xml:space="preserve"> відповідно до статті 293.2. Податкового кодекс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уг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0" w:name="o45"/>
            <w:bookmarkEnd w:id="0"/>
            <w:r>
              <w:rPr>
                <w:sz w:val="28"/>
                <w:szCs w:val="28"/>
                <w:lang w:val="uk-UA" w:eastAsia="uk-UA"/>
              </w:rPr>
              <w:t>не використовують працю найманих осіб або кількість осіб, які перебувають з ними у трудових відносинах, одночасно не перевищує 10 осіб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1" w:name="o46"/>
            <w:bookmarkEnd w:id="1"/>
            <w:r>
              <w:rPr>
                <w:sz w:val="28"/>
                <w:szCs w:val="28"/>
                <w:lang w:val="uk-UA" w:eastAsia="uk-UA"/>
              </w:rPr>
              <w:t>обсяг доходу не перевищує 1 500 000 гривень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етя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Фізичні особи - підприємці, які не використовують працю найманих осіб або кількість осіб, які перебувають з ними у трудових відносинах, не обмежена та юридичні особи - суб’єкти господарювання будь-якої організаційно-правової форми, у яких протягом календарного року обсяг доходу не перевищує 20 000 000 грн;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 % (платники ПДВ)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 % (неплатники ПДВ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езалежно від видів діяльності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екретар сільської ради</w:t>
        <w:tab/>
        <w:tab/>
        <w:tab/>
        <w:tab/>
        <w:tab/>
        <w:tab/>
        <w:tab/>
        <w:t>Л.І.Глушко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val="uk-UA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27:00Z</dcterms:created>
  <dc:creator>User</dc:creator>
  <dc:description/>
  <cp:keywords/>
  <dc:language>en-US</dc:language>
  <cp:lastModifiedBy>Admin</cp:lastModifiedBy>
  <cp:lastPrinted>2015-06-30T09:22:00Z</cp:lastPrinted>
  <dcterms:modified xsi:type="dcterms:W3CDTF">2015-07-08T11:27:00Z</dcterms:modified>
  <cp:revision>131</cp:revision>
  <dc:subject/>
  <dc:title/>
</cp:coreProperties>
</file>