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01.04.2015                                                    м. Ромни                                                     № 3-АГП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ind w:right="5527" w:hanging="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Про визначення уповноваженої </w:t>
      </w:r>
    </w:p>
    <w:p>
      <w:pPr>
        <w:pStyle w:val="Normal"/>
        <w:ind w:right="5527" w:hanging="0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особи з питань запобігання та виявлення корупції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 xml:space="preserve">Відповідно до пункту 2 статті 2, статті 6, пункту 1 статті 13, пункту 1 статті 25, статті 39 Закону України «Про місцеві державні адміністрації»,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Закону України «Про засади запобігання і протидії корупції», на виконання постанови Кабінету Міністрів України від 4 вересня 2013 року № 706 «Питання запобігання та виявлення корупції», пункту 1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них заходів з організації виконання місцевими органами виконавчої влади та органами місцевого самоврядування антикорупційного законодавств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», затверджених розпорядженням голови Сумської обласної державної адміністрації від 04.12.2014 № 526-ОД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 основні заходи з організації виконання місцевими органами виконавчої влади та органами місцевого самоврядування антикорупційного законодавства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», у зв’язку з кадровими змінами та з метою організаційного забезпечення та подальшого підвищення ефективності системи запобігання і протидії корупції в Роменському районі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1. Визначити Дяченко Олену Анатоліївну, головного спеціаліста юридичного відділу апарату Роменської районної державної адміністрації уповноваженою особою з питань запобігання та виявлення корупції в Роменській районній державній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2. Головному спеціалістові юридичного відділу апарату Роменської районної державної адміністрації Дяченко О.А. забезпечити виконання вимог «Типового положення про уповноважений підрозділ (особу) з питань запобігання та виявлення корупції», затвердженого постановою Кабінету Міністрів України від 4 вересня 2013 р. № 706 «Питання запобігання та виявлення корупції»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3. Визнати таким, що втратило чинність розпорядження голови Роменської районної державної адміністрації від 12.12.2013 № 09-АГП «Про визначення уповноваженої особи з питань запобігання та виявлення корупції»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ab/>
        <w:t>4</w:t>
      </w:r>
      <w:r>
        <w:rPr>
          <w:rFonts w:cs="Times New Roman;Times New Roman" w:ascii="Times New Roman;Times New Roman" w:hAnsi="Times New Roman;Times New Roman"/>
          <w:sz w:val="28"/>
        </w:rPr>
        <w:t>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ержавної адміністрації</w:t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9:37:00Z</dcterms:created>
  <dc:creator>Администрация</dc:creator>
  <dc:description/>
  <dc:language>en-US</dc:language>
  <cp:lastModifiedBy>User</cp:lastModifiedBy>
  <cp:lastPrinted>2015-03-05T16:59:00Z</cp:lastPrinted>
  <dcterms:modified xsi:type="dcterms:W3CDTF">2015-04-03T09:37:00Z</dcterms:modified>
  <cp:revision>2</cp:revision>
  <dc:subject/>
  <dc:title/>
</cp:coreProperties>
</file>