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1.04.2015</w:t>
      </w:r>
      <w:r>
        <w:rPr>
          <w:b/>
          <w:bCs/>
          <w:sz w:val="24"/>
          <w:szCs w:val="24"/>
        </w:rPr>
        <w:t xml:space="preserve">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 8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організаційну роботу управління агропромислового розвитку Роменської районної держав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адміністрації з питання підготовки сільськогосподарських підприємств району до проведення комплексу весняно-польових робіт 2015 року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39 Закону України «Про місцеві державні адміністрації», розпорядження голови Сумської обласної державної адміністрації від 18.02.2015 № 97-ОД «Про організаційну роботу районних державних адміністрацій з питання проведення комплексу весняних польових робіт у 2015 році» та за результатами розгляду питання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айону до проведення комплексу </w:t>
      </w:r>
      <w:r>
        <w:rPr>
          <w:color w:val="000000"/>
          <w:sz w:val="28"/>
          <w:szCs w:val="28"/>
          <w:lang w:val="uk-UA"/>
        </w:rPr>
        <w:t>весняно-польових</w:t>
      </w:r>
      <w:r>
        <w:rPr>
          <w:sz w:val="28"/>
          <w:szCs w:val="28"/>
          <w:lang w:val="uk-UA"/>
        </w:rPr>
        <w:t xml:space="preserve"> робіт 2015 року» на колегії Роменської районної державної адміністрації 31.03.201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правлінню агропромислового розвитку Роменської районної державної адміністра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проводити організаційну роботу з сільськогосподарськими підприємствами району щодо приведення структури посівних площ під урожай 2015 року у відповідність до нормативів оптимального співвідношення культур у сівозмінах згідно з вимогами постанови Кабінету Міністрів України від 11 лютого 2010 р. № 164 «Про затвердження нормативів оптимального співвідношення культур у сівозмінах в різних природно-сільськогосподарських регіонах» до </w:t>
      </w:r>
      <w:r>
        <w:rPr>
          <w:color w:val="000000"/>
          <w:sz w:val="28"/>
          <w:szCs w:val="28"/>
          <w:lang w:val="uk-UA"/>
        </w:rPr>
        <w:t>01 тра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здійснювати постійний моніторинг і контроль за ходом проведення комплексу весняно-польових робіт сільськогосподарськими підприємствами району до 01 чер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здійснювати постійний моніторинг стану посівів озимих культур з метою кінцевого визначення обсягів можливого їх пересіву до 01 тра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здійснювати постійний моніторинг забезпеченості сільськогосподарських підприємств району матеріально-технічними ресурсами, стану підготовки техніки, наявності необхідних матеріально-технічних ресурсів на ринку області для своєчасного проведення комплексу весняно-польових робіт та надання відповідної інформації сільськогосподарським підприємствам до 01 чер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) забезпечити регулярне висвітлення в засобах масової інформації питання щодо ходу проведення в районі комплексу весняно-польових робіт </w:t>
      </w:r>
      <w:r>
        <w:rPr>
          <w:color w:val="000000"/>
          <w:sz w:val="28"/>
          <w:szCs w:val="28"/>
          <w:lang w:val="uk-UA"/>
        </w:rPr>
        <w:t>до 01 червня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 розпорядження голови Роменської районної державної адміністрації від 26.03.2014 № 100-ОД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проведення комплексу весняно-польових робіт 2014 ро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spacing w:lineRule="auto" w:line="360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bCs/>
          <w:sz w:val="28"/>
        </w:rPr>
        <w:t>державної адміністрації</w:t>
      </w:r>
      <w:r>
        <w:rPr>
          <w:b/>
          <w:bCs/>
          <w:sz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sz w:val="28"/>
        </w:rPr>
        <w:t>В.О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7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8:00Z</dcterms:created>
  <dc:creator>www.PHILka.RU</dc:creator>
  <dc:description/>
  <cp:keywords/>
  <dc:language>en-US</dc:language>
  <cp:lastModifiedBy>User</cp:lastModifiedBy>
  <cp:lastPrinted>2015-03-12T16:23:00Z</cp:lastPrinted>
  <dcterms:modified xsi:type="dcterms:W3CDTF">2015-04-03T09:29:00Z</dcterms:modified>
  <cp:revision>3</cp:revision>
  <dc:subject/>
  <dc:title>ПРОТОКОЛ</dc:title>
</cp:coreProperties>
</file>