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65455" cy="615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1.07.2015                                                  м. Ромни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   № 162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договору оренди земельної ділянки, укладеного з фізичною особою-підприємцем Петрюк Ніною Володимирівною, розташованої на території Артюхівської сільської ради Роменського району Сумської області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tLeast" w:line="2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1, 39 Закону України «Про місцеві державні адміністрації», статей 17, 59, 122 Земельного кодексу України, статті 30 Закону України «Про оренду землі», статті 4 Закону України «Про державну реєстрацію речових прав на нерухоме майно та їх обтяжень», розглянувши заяву фізичної особи-підприємця Петрюк Ніни Володимирівни від </w:t>
      </w:r>
      <w:r>
        <w:rPr>
          <w:rFonts w:cs="Times New Roman" w:ascii="Times New Roman" w:hAnsi="Times New Roman"/>
          <w:color w:val="000000"/>
          <w:sz w:val="28"/>
          <w:szCs w:val="28"/>
        </w:rPr>
        <w:t>24квітня</w:t>
      </w:r>
      <w:r>
        <w:rPr>
          <w:rFonts w:cs="Times New Roman" w:ascii="Times New Roman" w:hAnsi="Times New Roman"/>
          <w:sz w:val="28"/>
          <w:szCs w:val="28"/>
        </w:rPr>
        <w:t xml:space="preserve"> 2015 року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зміни до договору оренди земельної ділянки державної форми власності, укладеного </w:t>
      </w:r>
      <w:r>
        <w:rPr>
          <w:rFonts w:cs="Times New Roman" w:ascii="Times New Roman" w:hAnsi="Times New Roman"/>
          <w:sz w:val="28"/>
          <w:szCs w:val="28"/>
        </w:rPr>
        <w:t>Роменською районною державною адміністрацією з фізичною особою-підприємцем Петрюк Ніною Володимирівною на земельну ділянку загальною площею 2,74 гектара для рибогосподарських потреб розташованої за межами населеного пункту на території Артюхівської сільської ради, про що у Державному реєстрі земель вчинено запис від 08липня 2010 року № 04.10.623.00592, проведено державну реєстрацію права власності земельної ділянки та отримано витяги з Державного реєстру речових прав на нерухоме майно від: 30квітня 2015 року № 37049533; 08травня 2015 року № 37317070; 14травня 2015 року № 37537555, виклавши пункти 2.1., 2.2., 3.1., 4.1. договору оренди земельної ділянки в новій редакці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2.1. В оренду передаються земельна ділянка загальною площею 2</w:t>
      </w:r>
      <w:r>
        <w:rPr>
          <w:rFonts w:cs="Times New Roman" w:ascii="Times New Roman" w:hAnsi="Times New Roman"/>
          <w:sz w:val="28"/>
          <w:szCs w:val="28"/>
        </w:rPr>
        <w:t>,743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ектара, в тому числі</w:t>
      </w:r>
      <w:r>
        <w:rPr>
          <w:rFonts w:cs="Times New Roman" w:ascii="Times New Roman" w:hAnsi="Times New Roman"/>
          <w:sz w:val="28"/>
          <w:szCs w:val="28"/>
        </w:rPr>
        <w:t>: під водою – 1,5002 гектара кадастровий номер: 5924181400:02:001:0310; прибережна смуга (сіножаті) – 1,1705 гектара кадастровий номер: 5924181400:02:001:0312;гідротехнічна споруда (гребля)  – 0,0725 гектара кадастровий номер: 5924181400:02:001:031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2. Нормативна грошова оцінка земельної ділянки із врахуванням коефіцієнту індексації на 2015 рік становить 1965</w:t>
      </w:r>
      <w:r>
        <w:rPr>
          <w:rFonts w:cs="Times New Roman" w:ascii="Times New Roman" w:hAnsi="Times New Roman"/>
          <w:bCs/>
          <w:sz w:val="28"/>
          <w:szCs w:val="28"/>
        </w:rPr>
        <w:t>7 (дев’ятнадцять тисяч шістсот п’ятдесят сім) гривень42 коп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1. Договір укладено на 1</w:t>
      </w:r>
      <w:r>
        <w:rPr>
          <w:rFonts w:cs="Times New Roman" w:ascii="Times New Roman" w:hAnsi="Times New Roman"/>
          <w:bCs/>
          <w:sz w:val="28"/>
          <w:szCs w:val="28"/>
        </w:rPr>
        <w:t>0 (десять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оків. Після закінчення строку договору орендар має переважне право поновлення його на новий строк. У цьому разі орендар повинен не пізніше ніж за тридцять днів до закінчення строку дії договору повідомити письмово орендодавця про намір продовжити його ді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1. Річна орендна плата вноситься орендарем у грошовій формі у розмірі7,5(сім цілих п’ять десятих) відсотків від нормативної грошової оцінки, що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кладає 1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474(одна тисяча чотириста сімдесят чотири) гривні31 коп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Доповнити п</w:t>
      </w:r>
      <w:r>
        <w:rPr>
          <w:rFonts w:cs="Times New Roman" w:ascii="Times New Roman" w:hAnsi="Times New Roman"/>
          <w:sz w:val="28"/>
          <w:szCs w:val="28"/>
        </w:rPr>
        <w:t>ункт 9.4. договору оренди земельної ділянки «Орендар земельної ділянки зобов’язаний» такими підпунктам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безпечити проведення робіт по організації розроблення паспорта водного об’єкта та здійснити відповідні витра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ти вимоги статті 51 Водного кодексу України та інші умови, встановлені діючим законодавством України для орендаря по користуванню водними об’єкт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ити цю додаткову угоду з Сумським обласним управлінням водних ресурсів Державного агентства водних ресурсів України та (або) з його територіальними органа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сти реєстрацію цієї додаткової угоди в Реєстраційній службі Роменського міськрайонного управління юстиції у Сумській області та надати її копії до Роменської об’єднаної державної податкової інспекції ГУ ДФС у Сумській області та Управління Держземагентства у Роменському районі Сумської області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Затвердити умови додаткової угоди про внесення змін до договору оренди земельної ділянки (проект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Юридичному відділові апарату Роменської районної державної адміністрації попередити орендаря про необхідність укладення угоди про внесення змін до договору оренди земельної ділянки до 10липня 2015 ро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ендареві, фізичній особі-підприємцю Петрюк Ніні Володимирівні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безпечити використання зазначеної земельної ділянки відповідно до її цільового призначення та умов договору оренди, а також здійснити державну реєстрацію права користування в установленому законодавством поряд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>В.О. Білох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rFonts w:ascii="Antiqua;Courier New" w:hAnsi="Antiqua;Courier New" w:cs="Antiqua;Courier New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13:00Z</dcterms:created>
  <dc:creator>Администрация</dc:creator>
  <dc:description/>
  <cp:keywords/>
  <dc:language>en-US</dc:language>
  <cp:lastModifiedBy>Larisa</cp:lastModifiedBy>
  <cp:lastPrinted>2015-06-22T15:08:00Z</cp:lastPrinted>
  <dcterms:modified xsi:type="dcterms:W3CDTF">2015-07-03T08:21:00Z</dcterms:modified>
  <cp:revision>3</cp:revision>
  <dc:subject/>
  <dc:title> </dc:title>
</cp:coreProperties>
</file>