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5455" cy="615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1.07.2015                                                    м. Ромни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№ 163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договору оренди земельної ділянки, укладеного з громадянином Тендітом Юрієм Володимировичем, розташованої на територіїАнастасівської сільської ради Роменського району Сумської області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Тендіта Юрія Володимировича від 14квітня 2015 ро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>Роменською районною державною адміністрацією з громадянином Тендітом Юрієм Володимировичемна земельну ділянку загальною площею 3,95 гектара для рибогосподарських потреб розташованої за межами населеного пункту на території Анастасівської сільської ради, про що у Державному реєстрі земель вчинено запис від 12липня 2010 року № 04.10.623.00595, проведено державну реєстрацію права власності земельної ділянки та отримано витяги з Державного реєстру речових прав на нерухоме майно від: 04червня 2015 року № 38508488; 18травня 2015 року № 37688249; 17квітня 2015 року № 36443822, виклавши пункти 2.1., 2.2., 3.1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.1. В оренду передаються земельна ділянка загальною площею </w:t>
      </w:r>
      <w:r>
        <w:rPr>
          <w:rFonts w:cs="Times New Roman" w:ascii="Times New Roman" w:hAnsi="Times New Roman"/>
          <w:sz w:val="28"/>
          <w:szCs w:val="28"/>
        </w:rPr>
        <w:t>3,953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ктара, в тому числі</w:t>
      </w:r>
      <w:r>
        <w:rPr>
          <w:rFonts w:cs="Times New Roman" w:ascii="Times New Roman" w:hAnsi="Times New Roman"/>
          <w:sz w:val="28"/>
          <w:szCs w:val="28"/>
        </w:rPr>
        <w:t>: під водою – 2,9982гектара кадастровий номер: 5924180600:03:003:0557; прибережна смуга (сіножаті) – 0,4526 гектара кадастровий номер: 5924180600:03:003:0558;прибережна смуга (сіножаті) – 0,5024 гектара кадастровий номер: 5924180600:03:003:055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а грошова оцінка земельної ділянки із врахуванням коефіцієнту індексації на 2015 рік становить 30</w:t>
      </w:r>
      <w:r>
        <w:rPr>
          <w:rFonts w:cs="Times New Roman" w:ascii="Times New Roman" w:hAnsi="Times New Roman"/>
          <w:bCs/>
          <w:sz w:val="28"/>
          <w:szCs w:val="28"/>
        </w:rPr>
        <w:t>712 (тридцять тисяч сімсотдванадцять) гривень94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Договір укладено на 1</w:t>
      </w:r>
      <w:r>
        <w:rPr>
          <w:rFonts w:cs="Times New Roman" w:ascii="Times New Roman" w:hAnsi="Times New Roman"/>
          <w:bCs/>
          <w:sz w:val="28"/>
          <w:szCs w:val="28"/>
        </w:rPr>
        <w:t>0 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разі орендарповинен непізнішеніж затридцять днівдо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плата вноситься орендарем у грошовій формі у розмірі7,5 (сім цілих п’ять десятих) відсотків від нормативної грошової оцінки, що складає 2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03(двітисячітриста три) гривні46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водного об’єкта та здійснити відповідні витра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ГУ ДФС у Сумській області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0лип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реві, громадяниновіТендітуЮрію Володимирович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13:00Z</dcterms:created>
  <dc:creator>Администрация</dc:creator>
  <dc:description/>
  <cp:keywords/>
  <dc:language>en-US</dc:language>
  <cp:lastModifiedBy>Larisa</cp:lastModifiedBy>
  <cp:lastPrinted>2015-06-30T11:39:00Z</cp:lastPrinted>
  <dcterms:modified xsi:type="dcterms:W3CDTF">2015-07-03T08:13:00Z</dcterms:modified>
  <cp:revision>2</cp:revision>
  <dc:subject/>
  <dc:title> </dc:title>
</cp:coreProperties>
</file>