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01.07.2015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м. Ромни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№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64-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 внесення змін до договору оренди земельної ділянки, укладеного з громадянином Пономаренком Олександро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ет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ичем, розташованої на території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Діб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вської сільської ради Роменського району Сумської області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tLeast" w:line="2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1, 39 Закону України «Про місцеві державні адміністрації», статей 17, 59, 122 Земельного кодексу України, статті 30 Закону України «Про оренду землі», статті 4 Закону України «Про державну реєстрацію речових прав на нерухоме майно та їх обтяжень», розглянувши заяву громадяни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номаренка Олександ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етровича</w:t>
      </w:r>
      <w:r>
        <w:rPr>
          <w:rFonts w:cs="Times New Roman" w:ascii="Times New Roman" w:hAnsi="Times New Roman"/>
          <w:sz w:val="28"/>
          <w:szCs w:val="28"/>
        </w:rPr>
        <w:t xml:space="preserve"> від 12 травня 2015 року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зміни до договору оренди земельної ділянки державної форми власності, укладеного </w:t>
      </w:r>
      <w:r>
        <w:rPr>
          <w:rFonts w:cs="Times New Roman" w:ascii="Times New Roman" w:hAnsi="Times New Roman"/>
          <w:sz w:val="28"/>
          <w:szCs w:val="28"/>
        </w:rPr>
        <w:t xml:space="preserve">Роменською районною державною адміністрацією з громадянин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номаренком Олександ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етр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чем</w:t>
      </w:r>
      <w:r>
        <w:rPr>
          <w:rFonts w:cs="Times New Roman" w:ascii="Times New Roman" w:hAnsi="Times New Roman"/>
          <w:sz w:val="28"/>
          <w:szCs w:val="28"/>
        </w:rPr>
        <w:t xml:space="preserve"> на земельну ділянку загальною площею 8,13 гектара для рибогосподарських потреб розташованої за межами населеного пункту на території Дібрівської сільської ради, про що у Державному реєстрі земель вчинено запис від 08 липня 2010 року № 04.10.623.00593, проведено державну реєстрацію права власності земельної ділянки та отримано витяги з Державного реєстру речових прав на нерухоме майно від: 2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вня 2015 року № 39766333; 26 червня 2015 року № 39772773; 26 червня 2015 року № 39774089, 25 червня 2015 року № 39707112 виклавши пункти 2.1., 2.2., 3.1., 4.1. договору оренди земельної ділянки в новій редакції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2.1. В оренду передаються земельна ділянка </w:t>
      </w:r>
      <w:r>
        <w:rPr>
          <w:rFonts w:cs="Times New Roman" w:ascii="Times New Roman" w:hAnsi="Times New Roman"/>
          <w:sz w:val="28"/>
          <w:szCs w:val="28"/>
        </w:rPr>
        <w:t>загальною площею 8,1272 гектара, в тому числі: під водою - 4,7003 гектара кадастровий номер 5924184900:04:002:0145, прибережна смуга (сіножаті) - 1,2824 гектара кадастровий номер 5924184900:04:002:0147, заболочені землі (болота) - 2,0239 гектара кадастровий номер 5924184900:04:002:0148, гідротехнічна споруда (гребля) – 0,1206 гектара кадастровий номер 5924184900:04:002:014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2. Нормативна грошова оцінка земельної ділянки із врахуванням коефіцієнту індексації на 2015 рік становить </w:t>
      </w:r>
      <w:r>
        <w:rPr>
          <w:rFonts w:cs="Times New Roman" w:ascii="Times New Roman" w:hAnsi="Times New Roman"/>
          <w:bCs/>
          <w:sz w:val="28"/>
          <w:szCs w:val="28"/>
        </w:rPr>
        <w:t>59 376 (п’ятдесят дев'ять тисяч триста сімдесят шість) гривень 44 коп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1. Договір укладено на 1</w:t>
      </w:r>
      <w:r>
        <w:rPr>
          <w:rFonts w:cs="Times New Roman" w:ascii="Times New Roman" w:hAnsi="Times New Roman"/>
          <w:bCs/>
          <w:sz w:val="28"/>
          <w:szCs w:val="28"/>
        </w:rPr>
        <w:t>0 (десять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ків. Після закінчення строку договору орендар має переважне право поновлення його на новий строк. У цьому разі орендар повинен не пізніше ніж за тридцять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 Річна орендна плата вноситься орендарем у грошовій формі у розмірі 7,5  (сім цілих п’ять десятих)  відсотків  від  нормативної  грошової  оцінки,  що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кладає </w:t>
      </w:r>
      <w:r>
        <w:rPr>
          <w:rFonts w:cs="Times New Roman" w:ascii="Times New Roman" w:hAnsi="Times New Roman"/>
          <w:bCs/>
          <w:sz w:val="28"/>
          <w:szCs w:val="28"/>
        </w:rPr>
        <w:t>4 453 (чотири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исячі чотириста п’ятдесят три) гривні 23 коп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Доповнити п</w:t>
      </w:r>
      <w:r>
        <w:rPr>
          <w:rFonts w:cs="Times New Roman" w:ascii="Times New Roman" w:hAnsi="Times New Roman"/>
          <w:sz w:val="28"/>
          <w:szCs w:val="28"/>
        </w:rPr>
        <w:t>ункт 9.4. договору оренди земельної ділянки «Орендар земельної ділянки зобов’язаний» такими підпунктам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безпечити проведення робіт по організації розроблення паспорта водного об’єкта та здійснити відповідні витра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ти вимоги статті 51 Водного кодексу України та інші умови, встановлені діючим законодавством України для орендаря по користуванню водними об’є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цю додаткову угоду з Сумським обласним управлінням водних ресурсів Державного агентства водних ресурсів України та (або) з його територіальними орган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сти реєстрацію цієї додаткової угоди в Реєстраційній службі Роменського міськрайонного управління юстиції у Сумській області та надати її копії до Роменської об’єднаної державної податкової інспекції ГУ ДФС у Сумській області та Управління Держземагентства у Роменському районі Сумської області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Затвердити умови додаткової угоди про внесення змін до договору оренди земельної ділянки (проект додаєтьс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ному відділові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4 липня 2015 ро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ендареві, громадянинові </w:t>
      </w:r>
      <w:r>
        <w:rPr>
          <w:rFonts w:cs="Times New Roman" w:ascii="Times New Roman" w:hAnsi="Times New Roman"/>
          <w:sz w:val="28"/>
          <w:szCs w:val="28"/>
          <w:lang w:val="ru-RU"/>
        </w:rPr>
        <w:t>Пономаренку Олександру</w:t>
      </w:r>
      <w:r>
        <w:rPr>
          <w:rFonts w:cs="Times New Roman" w:ascii="Times New Roman" w:hAnsi="Times New Roman"/>
          <w:sz w:val="28"/>
          <w:szCs w:val="28"/>
        </w:rPr>
        <w:t xml:space="preserve"> Петрович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використання зазначеної земельної ділянки відповідно до її цільового призначення та умов договору оренди, а також здійснити державну реєстрацію права користування в установленому законодавством порядку.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300" w:leader="none"/>
          <w:tab w:val="left" w:pos="6480" w:leader="none"/>
          <w:tab w:val="left" w:pos="708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Роменської районної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>В.О. Білох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Antiqua;Arial Narrow" w:hAnsi="Antiqua;Arial Narrow" w:cs="Times New Roman"/>
      <w:sz w:val="26"/>
      <w:lang w:val="uk-U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Style14"/>
    <w:qFormat/>
    <w:rPr>
      <w:rFonts w:ascii="Antiqua;Arial Narrow" w:hAnsi="Antiqua;Arial Narrow" w:cs="Times New Roman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14:00Z</dcterms:created>
  <dc:creator>Администрация</dc:creator>
  <dc:description/>
  <cp:keywords/>
  <dc:language>en-US</dc:language>
  <cp:lastModifiedBy>Larisa</cp:lastModifiedBy>
  <cp:lastPrinted>2015-03-02T13:40:00Z</cp:lastPrinted>
  <dcterms:modified xsi:type="dcterms:W3CDTF">2015-07-03T08:14:00Z</dcterms:modified>
  <cp:revision>2</cp:revision>
  <dc:subject/>
  <dc:title> </dc:title>
</cp:coreProperties>
</file>