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1.07.2015                                                   м. Ромни                                                        № 165-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реалізацію сучасної культурної політики: впровадження інноваційних форм і методів роботи, створення модельних закладів культури, підтримка творчих ініціати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13, 22 Закону України «Про місцеві державні адміністрації», статей 3, 4 Закону України «Про культуру», розпорядження голови Сумської обласної державної адміністрації від 09 вересня 2014 року № 395-ОД «Про стан впровадження інформаційних форм і методів роботи в закладах культури області», параграфу 13 розділу 11 Регламенту Роменської районної державної адміністрації, затвердженого розпорядженням голови Роменської районної державної адміністрації від 15 лютого 2013 року № 55-ОД, за результатами розгляду на колегії Роменської районної державної адміністрації 30 червня 2015 року питання «Про роботу відділу культури Роменської районної державної адміністрації з питань реалізації сучасної культурної політики: впровадження інноваційних форм і методів роботи, створення модельних закладів культури, підтримка творчих ініціатив», з метою покращення забезпечення доступу населення району до духовних цінностей та культурних благ: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ідділу культури Роменської районної державної адміністрації постійно забезпечувати узагальнення досвіду роботи щодо впровадження інноваційних форм і методів роботи в закладах культури району під час проведення навчальних заходів, робочих нарад, систематично оприлюднювати інформацію про інноваційні методи роботи на офіційному веб-сайті органів виконавчої влади та засобах масової інформації. 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ідділу культури Роменської районної державної адміністрації спільно з виконавчими комітетами сільських рад: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рияти покращенню матеріально-технічної бази, проведенню необхідних ремонтів, технічного переоснащення закладів культури;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 кінця 2015 року визначитись щодо створення модельних закладів культури по впровадженню інноваційних форм і методів роботи;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безпечити проведення заходів по залученню до сфери культури інвестицій, коштів від благодійництва, грантів та інших джерел фінансування, не заборонених чинним законодавством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ловам виконавчих комітетів сільських рад інформувати про хід виконання цього розпорядження відділ культури Роменської районної державної адміністрації до 30 грудня 2015 року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ідділу культури Роменської районної державної адміністрації інформувати про виконання цього розпорядження голову Роменської районної державної адміністрації до 10 січня 2016 ро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изнати такими, що втратили чинність розпорядження голови Роменської районної державної адміністрації від 27.06.2012 № 509-ОД «Про забезпечення доступу населення району до духовних цінностей та культурних благ», від 28.03.2013 № 100-ОД «Про діяльність бібліотечних закладів району, як інформаційно-культурних центрів сільських рад», від 27.06.2013 № 183-ОД «Про роль сільських клубних закладів в організації дозвілля сільського населення Роменського району», доручення голови Роменської районної державної адміністрації від 25.03.2014 № 05 «Про реалізацію державної політики в галузі культури Роменського району», від 27.11.2014 № 22 «Про заходи щодо виконання Програми розвитку туризму в районі на 2011-2015 роки та Програми розвитку культури та мистецтв на 2014 рік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>В.О.Біло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4" w:top="426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Antiqua;Courier New" w:hAnsi="Antiqua;Courier New" w:cs="Antiqua;Courier Ne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44:00Z</dcterms:created>
  <dc:creator>User</dc:creator>
  <dc:description/>
  <cp:keywords/>
  <dc:language>en-US</dc:language>
  <cp:lastModifiedBy>Larisa</cp:lastModifiedBy>
  <cp:lastPrinted>2015-07-02T08:43:00Z</cp:lastPrinted>
  <dcterms:modified xsi:type="dcterms:W3CDTF">2015-07-03T08:22:00Z</dcterms:modified>
  <cp:revision>4</cp:revision>
  <dc:subject/>
  <dc:title> </dc:title>
</cp:coreProperties>
</file>