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1.09.2015                                                   м. Ромни                                                       № 209-ОД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озпорядження голови Роменської районної державної адміністрації від 02.06.2015 № 148-ОД «Про ліквідацію Роменського районного організаційно-методичного центру народної творчості і культурно-освітньої роботи при відділі культури Роменської районної державної адміністрації Сумської області та централізованої бухгалтерії при відділі культури Роменської районної державної адміністрації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ей 6, 19, 39, 41 Закону України «Про місцеві державні адміністрації», враховуючи клопотання відділу культури Роменської районної державної адміністрації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повнити розпорядження голови Роменської районної державної адміністрації від 02.06.2015 № 148-ОД «Про ліквідацію Роменського районного організаційно-методичного центру народної творчості і культурно-освітньої роботи при відділі культури Роменської районної державної адміністрації Сумської області та централізованої бухгалтерії при відділі культури Роменської районної державної адміністрації» пункт 1 підпунктом 4) наступного змісту «Надати згоду визначити правонаступником відділу культури Роменської районної державної адміністрації за раніше укладеними договорами – комунальний заклад «Роменський районний організаційно-методичний центр культури і мистецтва» Роменської районної ради Сумської області».</w:t>
      </w:r>
    </w:p>
    <w:p>
      <w:pPr>
        <w:pStyle w:val="Style17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>В.О.Білох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24" w:top="380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Antiqua;Arial Narrow" w:hAnsi="Antiqua;Arial Narrow" w:cs="Antiqua;Arial Narro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17:00Z</dcterms:created>
  <dc:creator>User</dc:creator>
  <dc:description/>
  <dc:language>en-US</dc:language>
  <cp:lastModifiedBy>User</cp:lastModifiedBy>
  <cp:lastPrinted>2015-01-05T15:09:00Z</cp:lastPrinted>
  <dcterms:modified xsi:type="dcterms:W3CDTF">2015-09-02T08:17:00Z</dcterms:modified>
  <cp:revision>2</cp:revision>
  <dc:subject/>
  <dc:title/>
</cp:coreProperties>
</file>