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01.10.2015               </w:t>
      </w:r>
      <w:r>
        <w:rPr>
          <w:b/>
          <w:bCs/>
        </w:rPr>
        <w:t xml:space="preserve">                                     м. Ромни                                            № </w:t>
      </w:r>
      <w:r>
        <w:rPr>
          <w:b/>
          <w:bCs/>
          <w:lang w:val="uk-UA"/>
        </w:rPr>
        <w:t>235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ан</w:t>
      </w:r>
      <w:r>
        <w:rPr>
          <w:rFonts w:cs="Times New Roman" w:ascii="Times New Roman" w:hAnsi="Times New Roman"/>
          <w:b/>
          <w:sz w:val="28"/>
          <w:lang w:val="uk-UA"/>
        </w:rPr>
        <w:t xml:space="preserve"> готовності галузей економіки та соціальної сфери до роботи в осінньо-зимовий період 2015-2016 років та впровадження заходів з енергозбереження в районі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атей 6, 16, 20, 39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пункту 7.9. Правил технічної експлуатації теплових установок і мереж, затверджених Наказом Міністерства палива та енергетики України від 14.02.2007 № 71, зареєстрованого в Міністерстві юстиції України 5 березня 2007 року за № 197/13464, </w:t>
      </w:r>
      <w:r>
        <w:rPr>
          <w:sz w:val="28"/>
          <w:lang w:val="uk-UA"/>
        </w:rPr>
        <w:t>за результатами розгляду на колегії Роменської районної державної адміністрації 29.09.2015 питання «Про стан готовності галузей економіки та соціальної сфери до роботи в осінньо-зимовий період 2015-2016 років та впровадження заходів з енергозбереження в районі»: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Утворити робочу групу з вирішення проблемних питань проходження осінньо-зимового періоду 2015-2016 років та затвердити її склад (додається)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муправлінь: освіти, молоді та спорту, соціального захисту населення, агропромислового розвитку Роменської районної державної адміністрації,відділу культури Роменської районної державної адміністрації, головному лікарю комунального закладу «Центр первинної медико-санітарної допомоги Роменського району Сумської області», рекомендувати сільським головам: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забезпечити в повному обсязі проведення розрахунків за електроенергію, теплову енергію та природний газ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) призначити особу, відповідальну за облік споживання паливно-енергетичних ресурсів, яка звітуватиме за їх використання щомісячно до 3 числа місяця наступного за звітним в управління регіонального розвитку та будівництва Роменської районної державної адміністра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3) </w:t>
      </w:r>
      <w:r>
        <w:rPr>
          <w:color w:val="000000"/>
          <w:sz w:val="28"/>
          <w:szCs w:val="28"/>
          <w:lang w:val="uk-UA"/>
        </w:rPr>
        <w:t>передбачити при формуванні проектів місцевих бюджетів на 2016 рік видатків на виготовлення необхідної проектно-кошторисної документації на заходи з модернізації сфери теплопостачання, у тому числі і енергоефективних інвестиційних проек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4) здійснювати </w:t>
      </w:r>
      <w:r>
        <w:rPr>
          <w:color w:val="000000"/>
          <w:sz w:val="28"/>
          <w:szCs w:val="28"/>
        </w:rPr>
        <w:t>економію енергоресурсів в закладах бюджетної сфери під час проходження осінньо-зимового періоду 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-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ро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5) </w:t>
      </w:r>
      <w:r>
        <w:rPr>
          <w:color w:val="000000"/>
          <w:sz w:val="28"/>
          <w:szCs w:val="28"/>
        </w:rPr>
        <w:t>дотримуватись затверджених обсягів споживання природного газу для потреб бюджетних установ та організацій, промислових та інших суб’єктів господарюва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провести коригування оперативних планів спільних дій, спрямованих на локалізацію та ліквідацію наслідків можливих аварій на системах газо-, електро-, тепло-, водопостачання і водовідведення підприємств, установ і організацій усіх форм власності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о 15.10.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завершити забезпечення закладів освіти, культури та охорони здоров’я твердим паливом;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) до 10.10.2015завершити переатестацію обслуговуючого персоналу з обслуговування котелень закладів соціальної сфери Роменського району;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) до 10.10.2015 заключити договори з відповідними організаціями, які мають ліміти на постачання природного газу,дляйого постачання на об’єкти соціальної сфери Роменського району на період опалювального сезону;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) до 09.10.2015 надати пропозиції в управління регіонального розвитку та будівництва Роменської районної державної адміністрації щодо дообладнання твердопаливними котлами котелень закладів соціальної сфери Роменського району, в яких собівартість опалення квадратного метра вища середньообласної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Управлінню регіонального розвитку та будівництва Роменської районної державної адміністрації: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здійснювати щомісячний контроль та моніторинг споживання паливно-енергетичних ресурсів закладами бюджетної сфери Роменського району;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 попередити про персональну відповідальність згідно з чинним законодавством сільських голів, начальників управлінь та відділів Роменської районної державної адміністрації, установ та організацій Роменського району за підготовку до осінньо-зимового періоду 2015-2016 років та стабільне забезпечення об’єктів енергоносіями на підвідомчих територіях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Робочій групі до 10.10.2015 провести перевірку стану готовності об’єктів теплопостачання, газопостачання, водопостачання та доповісти голові Роменської районної державної адміністрації про її результати до 15.10.2015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 Визнати таким, що втратило чинність розпорядження голови Роменської районної державної адміністрації від 28.05.2015 № 146-ОД «Про підсумки проходження опалювального сезону 2014-2015 років»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олова Роменської районної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2774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01.10.2015 № 235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218.5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 Ром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01.10.2015 № 235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бочої групи з вирішення проблемних питань проходження осінньо-зимового періоду 2015-2016 років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310"/>
        <w:gridCol w:w="909"/>
        <w:gridCol w:w="1985"/>
        <w:gridCol w:w="2551"/>
        <w:gridCol w:w="108"/>
      </w:tblGrid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  <w:tab/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/>
            </w:pPr>
            <w:r>
              <w:rPr>
                <w:sz w:val="28"/>
                <w:szCs w:val="28"/>
              </w:rPr>
              <w:t>Даценко</w:t>
            </w:r>
            <w:r>
              <w:rPr>
                <w:sz w:val="28"/>
              </w:rPr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соціальногозахисту населення Роменської районної державної адміністрації, заступник голови робочої групи 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аченко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агропромислового розвитку </w:t>
            </w:r>
            <w:r>
              <w:rPr>
                <w:sz w:val="28"/>
              </w:rPr>
              <w:t>Роменської районноїдержавноїадміністрац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о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відділу культуриРоменської районноїдержавноїадміністрац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очірнього підприємства «Роменський агролісгосп»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філії «Роменськийрайон електричних мереж» ПАТ  «Cумиобленерго»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ржавного підприємства «Роменський лісгосп»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управління по експлуатації газового господарства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.в.о </w:t>
            </w:r>
            <w:r>
              <w:rPr>
                <w:bCs/>
                <w:color w:val="000000"/>
                <w:sz w:val="28"/>
                <w:szCs w:val="28"/>
              </w:rPr>
              <w:t>начальник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bCs/>
                <w:color w:val="000000"/>
                <w:sz w:val="28"/>
                <w:szCs w:val="28"/>
              </w:rPr>
              <w:t xml:space="preserve"> управління регіонального розвитку та будівнитва Роменської районної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ілії «Роменськийрайавтодор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П «Сумський облавтодор» (за згодою)</w:t>
            </w:r>
          </w:p>
        </w:tc>
      </w:tr>
      <w:tr>
        <w:trPr>
          <w:trHeight w:val="96" w:hRule="atLeast"/>
        </w:trPr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освіти, молоді та спорту Роменської районної </w:t>
            </w:r>
            <w:r>
              <w:rPr>
                <w:sz w:val="28"/>
                <w:szCs w:val="28"/>
                <w:lang w:eastAsia="en-US"/>
              </w:rPr>
              <w:t>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і голови Роменського району (за згодою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ерівникапарату Роменської районноїдержавної адміністрації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3" w:type="dxa"/>
            <w:gridSpan w:val="4"/>
            <w:tcBorders/>
            <w:vAlign w:val="bottom"/>
          </w:tcPr>
          <w:p>
            <w:pPr>
              <w:pStyle w:val="Normal"/>
              <w:ind w:firstLine="29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О.Ломко</w:t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Т.в.о н</w:t>
            </w:r>
            <w:r>
              <w:rPr>
                <w:b/>
                <w:sz w:val="28"/>
                <w:szCs w:val="28"/>
              </w:rPr>
              <w:t>ачальни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Федь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7Char">
    <w:name w:val="Heading 7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6:00Z</dcterms:created>
  <dc:creator>User</dc:creator>
  <dc:description/>
  <cp:keywords/>
  <dc:language>en-US</dc:language>
  <cp:lastModifiedBy>Larisa</cp:lastModifiedBy>
  <cp:lastPrinted>2015-10-02T11:51:00Z</cp:lastPrinted>
  <dcterms:modified xsi:type="dcterms:W3CDTF">2015-10-06T08:06:00Z</dcterms:modified>
  <cp:revision>2</cp:revision>
  <dc:subject/>
  <dc:title> </dc:title>
</cp:coreProperties>
</file>