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02.02.201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м. Ромни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8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639" w:leader="none"/>
        </w:tabs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безпечення споживачів</w:t>
      </w:r>
    </w:p>
    <w:p>
      <w:pPr>
        <w:pStyle w:val="Normal"/>
        <w:tabs>
          <w:tab w:val="clear" w:pos="708"/>
          <w:tab w:val="left" w:pos="4253" w:leader="none"/>
          <w:tab w:val="left" w:pos="9639" w:leader="none"/>
        </w:tabs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електричною енергією</w:t>
      </w:r>
    </w:p>
    <w:p>
      <w:pPr>
        <w:pStyle w:val="Normal"/>
        <w:tabs>
          <w:tab w:val="clear" w:pos="708"/>
          <w:tab w:val="left" w:pos="4253" w:leader="none"/>
          <w:tab w:val="left" w:pos="9639" w:leader="none"/>
        </w:tabs>
        <w:spacing w:lineRule="auto" w:line="22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иродним газом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firstLine="709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пункту 9 статті 39 Закону України «Про місцеві державні адміністрації», на виконання витягу з протоколу № 80 засідання Кабінету Міністрів України від 23 вересня 2014 року, доручень Прем'єр-міністра України від 20.12.2014 № 125, від 21.12.2014 № 126, розпорядження голови Сумської обласної державної адміністрації від 06 січня 2015 р. № 2-ОД «Про забезпечення споживачів області електричною енергією та природним газом»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 метою надійного забезпечення електричною енергією та природним газом усіх категорій споживачів, запобігання аварійних ситуацій в умовах обмеження постачання електричної енергії та природного газу в районі, підвищення відповідальності за своєчасне проведення розрахунків за спожиті енергоно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1. Утворити оперативну групу з координації роботи щодо забезпечення електричною енергією та природним газом споживачів району, затвердивши її склад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 Установити, що члени оперативної групи діють у межах посадових обов’язків у відповідній галузі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3. Рекомендувати керівникам промислових підприємств, організацій та установ усіх форм власності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забезпечити постійний контроль за дотриманням виділених ресурсів природного газу та електричної енергії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2) забезпечити проведення своєчасних поточних розрахунків за спожитий природний газ та електричну енергію, недопущення боргів за спожиті енергоносії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3) забезпечити контроль щодо виконання вимог постанови Кабінету Міністрів України від 18 червня 2014 р. № 217 «Про затвердження Порядку розподілу коштів, що надходять на поточні рахунки із спеціальним режимом використання для проведення розрахунків з гарантованим постачальником природного газу», у частині відкриття спеціальних рахунків юридичними особами, що використовують газ для потреб опал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4. Рекомендувати виконавчим комітетам сільських рад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містити в місцях масового перебування людей (на інформаційних стендах житлових будинків, учбових та медичних закладах, магазинів тощо) графіки аварійних відключень побутових та юридичних споживачів електричної енергії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418" w:leader="none"/>
        </w:tabs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абезпечити освітлення вулиць на мінімально необхідному рівні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 xml:space="preserve">3) забезпечити широке інформування громадськості через засоби масової інформації району із зазначеної тематики.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/>
        <w:ind w:left="510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02.02.2015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18-ОД</w:t>
      </w:r>
    </w:p>
    <w:p>
      <w:pPr>
        <w:pStyle w:val="Normal"/>
        <w:spacing w:lineRule="auto" w:line="360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73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ї групи з координації роботи щодо забезпечення електричною енергією та природним газом споживачів району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953"/>
        <w:gridCol w:w="10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, заступник голови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  <w:tab/>
              <w:t xml:space="preserve">-  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, секретар оперативної групи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’ян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- 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правління Служби безпеки України у Сумській області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регіо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а будівництва Ром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Н.М. Трофименко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45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color w:val="FFFFFF"/>
      </w:rPr>
    </w:pPr>
    <w:r>
      <w:rPr>
        <w:rFonts w:cs="Calibri" w:ascii="Calibri" w:hAnsi="Calibri"/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color w:val="FFFFFF"/>
      </w:rPr>
    </w:pPr>
    <w:r>
      <w:rPr>
        <w:rFonts w:cs="Calibri" w:ascii="Calibri" w:hAnsi="Calibri"/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rFonts w:ascii="Antiqua;Times New Roman" w:hAnsi="Antiqua;Times New Roman" w:eastAsia="Times New Roman" w:cs="Times New Roman"/>
      <w:sz w:val="26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tiqua;Times New Roman" w:hAnsi="Antiqua;Times New Roman" w:cs="Antiqua;Times New Roman"/>
      <w:sz w:val="26"/>
      <w:szCs w:val="20"/>
      <w:lang w:val="en-US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42:00Z</dcterms:created>
  <dc:creator>HP</dc:creator>
  <dc:description/>
  <cp:keywords/>
  <dc:language>en-US</dc:language>
  <cp:lastModifiedBy>User</cp:lastModifiedBy>
  <cp:lastPrinted>2015-01-27T10:04:00Z</cp:lastPrinted>
  <dcterms:modified xsi:type="dcterms:W3CDTF">2015-02-03T13:18:00Z</dcterms:modified>
  <cp:revision>9</cp:revision>
  <dc:subject/>
  <dc:title/>
</cp:coreProperties>
</file>