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02.03.2015                </w:t>
      </w:r>
      <w:r>
        <w:rPr>
          <w:b/>
          <w:bCs/>
        </w:rPr>
        <w:t xml:space="preserve">                                     м. Ромни                                            № </w:t>
      </w:r>
      <w:r>
        <w:rPr>
          <w:b/>
          <w:bCs/>
          <w:lang w:val="uk-UA"/>
        </w:rPr>
        <w:t>58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2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Басів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 квартал 2015 рокута з метою вивчення роботи виконавчого комітетуБасів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по проведенню комплексної перевірки роботи виконавчого комітетуБасівської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питань комплексної перевірки роботи виконавчого комітетуБасівськоїсільської ради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Провести 25, 26березня 2015 року комплексну перевірку роботи виконавчого комітетуБасівськоїсільської ради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02квітня2015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15квітня2015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826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3.2015</w:t>
        <w:tab/>
        <w:t xml:space="preserve"> № 58-ОД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Бас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Середа, 25березня 2015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ш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голови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В.М.Татарінов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3.2015</w:t>
        <w:tab/>
        <w:t xml:space="preserve"> № 58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Бас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Четвер, 26березня 2015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голови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В.М.Татарінов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3.2015</w:t>
        <w:tab/>
        <w:t xml:space="preserve"> № 58-ОД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Басів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 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 4, 7 пункт б,частина 1стаття 38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8, 9, 10, 12, 14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 10, 11, пункт б, стаття 32; частина 2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 для сі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 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5, 7, 8, 9, 10, 12, пунк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, стаття 30; пункти 2, 3, 5, 6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 пункт 5, пункт б, частина 1 стаття 34; пункти 2, 3-1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4, 5, 6, 7, 8, 9, 10, 11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 8,9,10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7,11,12, пункт б,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3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2,3,5 пункт б, частина 1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 голови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В.М.Татарінов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І.М.Ярма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390" cy="5645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2Char">
    <w:name w:val="Body Text 2 Char"/>
    <w:basedOn w:val="Style12"/>
    <w:qFormat/>
    <w:rPr>
      <w:rFonts w:cs="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FooterChar">
    <w:name w:val="Foot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;Mysl Narrow" w:hAnsi="Tahoma;Mysl Narrow" w:cs="Tahoma;Mys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29:00Z</dcterms:created>
  <dc:creator>User</dc:creator>
  <dc:description/>
  <cp:keywords/>
  <dc:language>en-US</dc:language>
  <cp:lastModifiedBy>Larisa</cp:lastModifiedBy>
  <cp:lastPrinted>2015-03-02T08:57:00Z</cp:lastPrinted>
  <dcterms:modified xsi:type="dcterms:W3CDTF">2015-03-05T09:29:00Z</dcterms:modified>
  <cp:revision>2</cp:revision>
  <dc:subject/>
  <dc:title>РОМЕНСЬКА РАЙОННА ДЕРЖАВНА АДМІНІСТРАЦІЯ</dc:title>
</cp:coreProperties>
</file>