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lang w:val="uk-UA"/>
        </w:rPr>
      </w:pPr>
      <w:r>
        <w:rPr>
          <w:b/>
          <w:bCs/>
          <w:lang w:val="uk-UA"/>
        </w:rPr>
        <w:t xml:space="preserve">02.06.2015               </w:t>
      </w:r>
      <w:r>
        <w:rPr>
          <w:b/>
          <w:bCs/>
        </w:rPr>
        <w:t xml:space="preserve">                                     м. Ромни                                            № </w:t>
      </w:r>
      <w:r>
        <w:rPr>
          <w:b/>
          <w:bCs/>
          <w:lang w:val="uk-UA"/>
        </w:rPr>
        <w:t>147-ОД</w:t>
      </w:r>
    </w:p>
    <w:p>
      <w:pPr>
        <w:pStyle w:val="Normal"/>
        <w:tabs>
          <w:tab w:val="clear" w:pos="708"/>
          <w:tab w:val="left" w:pos="3780" w:leader="none"/>
          <w:tab w:val="left" w:pos="86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2"/>
              <w:ind w:right="0" w:hanging="0"/>
              <w:jc w:val="both"/>
              <w:rPr/>
            </w:pPr>
            <w:r>
              <w:rPr/>
              <w:t>Про комплексну перевірку роботи виконавчого комітету Новогребельської сільської ради по здійсненню делегованих повноважень органів виконавчої влади</w:t>
            </w:r>
          </w:p>
        </w:tc>
      </w:tr>
    </w:tbl>
    <w:p>
      <w:pPr>
        <w:pStyle w:val="Normal"/>
        <w:ind w:firstLine="85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Відповідно до частини 4 статті 143 Конституції України, статей 6, 13, 28, 39 Закону України «Про місцеві державні адміністрації», статей 11, 42, 76 Закону України «Про місцеве самоврядування в Україні», постанови Кабінету Міністрів України від 9 березня 1999 р. № 339 «Про затвердження Порядку контролю за здійсненням органами місцевого самоврядування делегованих повноважень органів виконавчої влади»</w:t>
      </w:r>
      <w:r>
        <w:rPr>
          <w:sz w:val="28"/>
          <w:szCs w:val="28"/>
          <w:lang w:val="uk-UA"/>
        </w:rPr>
        <w:t xml:space="preserve">,на виконання </w:t>
      </w:r>
      <w:r>
        <w:rPr>
          <w:sz w:val="28"/>
          <w:lang w:val="uk-UA"/>
        </w:rPr>
        <w:t xml:space="preserve">розпорядження голови Роменської районної державної адміністрації від 07.12.2006 № 656 «Про удосконалення контролю за здійсненням органами місцевого самоврядування делегованих повноважень органів виконавчої влади», </w:t>
      </w:r>
      <w:r>
        <w:rPr>
          <w:sz w:val="28"/>
          <w:szCs w:val="28"/>
          <w:lang w:val="uk-UA"/>
        </w:rPr>
        <w:t>плану роботи районної державної адміністрації на ІІ квартал 2015 рокута з метою вивчення роботи виконавчого комітетуНовогребельської сільської ради по здійсненню делегованих повноважень органів виконавчої вл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творити робочу групу по проведенню комплексної перевірки роботи виконавчого комітетуНовогребельськоїсільської ради по здійсненню делегованих повноважень органів виконавчої влади та затвердити її склад (додається)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перелік питань комплексної перевірки роботи виконавчого комітетуНовогребельської сільської радипо здійсненню делегованих повноважень органів виконавчої влади (додається)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>3. Провести 24, 25червня 2015 року комплексну перевірку роботи виконавчого комітетуНовогребельськоїсільської радивідповідно до компетенції та надати методичну та практичну допомогу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Членам робочої групи надати матеріали за результатами перевірки відділу організаційної роботи апарату районної державної адміністрації до 02липня2015 року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>5. Голові робочої групи узагальнити матеріали перевірки і надати голові Роменської районної державної адміністрації на розгляд до 15липня2015 року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Контроль за виконанням цього розпорядження залишаю за собою.</w:t>
      </w:r>
    </w:p>
    <w:p>
      <w:pPr>
        <w:pStyle w:val="Heading1"/>
        <w:ind w:hanging="0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6000" w:leader="none"/>
        </w:tabs>
        <w:ind w:hanging="0"/>
        <w:jc w:val="both"/>
        <w:rPr/>
      </w:pPr>
      <w:r>
        <w:rPr/>
        <w:t>Голова Роменської районної</w:t>
      </w:r>
    </w:p>
    <w:p>
      <w:pPr>
        <w:pStyle w:val="Heading1"/>
        <w:tabs>
          <w:tab w:val="clear" w:pos="708"/>
          <w:tab w:val="left" w:pos="7088" w:leader="none"/>
        </w:tabs>
        <w:ind w:hanging="0"/>
        <w:jc w:val="both"/>
        <w:rPr/>
      </w:pPr>
      <w:r>
        <w:rPr/>
        <w:t>державної адміністрації</w:t>
        <w:tab/>
        <w:t>В.О.Білох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95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8265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Роменської районної державної адміністрації 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2.06.2015</w:t>
        <w:tab/>
        <w:t xml:space="preserve"> № 147-ОД</w:t>
      </w:r>
    </w:p>
    <w:p>
      <w:pPr>
        <w:pStyle w:val="Normal"/>
        <w:ind w:left="354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ої групи по проведенню комплексної перевірки виконавчого</w:t>
      </w:r>
    </w:p>
    <w:p>
      <w:pPr>
        <w:pStyle w:val="Normal"/>
        <w:tabs>
          <w:tab w:val="clear" w:pos="708"/>
          <w:tab w:val="left" w:pos="3405" w:leader="none"/>
        </w:tabs>
        <w:ind w:left="-284" w:firstLine="28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Новогребельської  сільської ради щодо здійснення делегованих повноважень органів виконавчої влади</w:t>
      </w:r>
    </w:p>
    <w:p>
      <w:pPr>
        <w:pStyle w:val="Normal"/>
        <w:tabs>
          <w:tab w:val="clear" w:pos="708"/>
          <w:tab w:val="left" w:pos="3405" w:leader="none"/>
        </w:tabs>
        <w:ind w:left="-284" w:firstLine="28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5" w:leader="none"/>
        </w:tabs>
        <w:ind w:left="-284" w:firstLine="284"/>
        <w:jc w:val="center"/>
        <w:rPr/>
      </w:pPr>
      <w:r>
        <w:rPr>
          <w:sz w:val="28"/>
          <w:szCs w:val="28"/>
          <w:lang w:val="uk-UA"/>
        </w:rPr>
        <w:t>Середа, 24червня 2015 року</w:t>
      </w:r>
    </w:p>
    <w:p>
      <w:pPr>
        <w:pStyle w:val="Normal"/>
        <w:tabs>
          <w:tab w:val="clear" w:pos="708"/>
          <w:tab w:val="left" w:pos="3405" w:leader="none"/>
        </w:tabs>
        <w:ind w:left="-284" w:firstLine="28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6520"/>
      </w:tblGrid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тарінов Володимир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районної державної адміністрації, голова робочої групи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рма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на Михайл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рганізаційної роботи апарату районної державної адміністрації, заступник голови робочої групи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ісімов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ина Вікто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фінансового управління районної державної адміністрації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яченко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асиль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юридичного відділу апарату районної державної адміністрації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едя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ерина Євген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520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начальник відділу містобудування, архітектури та інфраструктуриуправління регіонального розвитку та будівництва районної державної адміністрації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ишун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дія Васил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контролю апарату районної державної адміністрації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роні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Пет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(з питань мобілізаційної роботи) апарату районної державної адміністрації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нь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Пет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Держземагентства в Роменському районі (за згодою)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енко Зінаїда Володими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служби у справах дітей районної державної адміністрації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Щербин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на Олекс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документообігу апарату районної державної адміністрації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 апарату Роменської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айонної державної адміністрації</w:t>
        <w:tab/>
        <w:t>М.О.Ломко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чальник відділу організаційно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боти апарату Роменської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айонної державної адміністрації</w:t>
        <w:tab/>
        <w:t xml:space="preserve">І.М.Ярмак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95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Роменської районної державної адміністрації 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2.06.2015</w:t>
        <w:tab/>
        <w:t xml:space="preserve"> № 147-О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ої групи по проведенню комплексної перевірки виконавчого</w:t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Новогребельської сільської ради щодо здійснення делегованих повноважень органів виконавчої влади</w:t>
      </w:r>
    </w:p>
    <w:p>
      <w:pPr>
        <w:pStyle w:val="Normal"/>
        <w:tabs>
          <w:tab w:val="clear" w:pos="708"/>
          <w:tab w:val="left" w:pos="3405" w:leader="none"/>
        </w:tabs>
        <w:ind w:left="-284" w:firstLine="28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5" w:leader="none"/>
        </w:tabs>
        <w:ind w:left="-284" w:firstLine="284"/>
        <w:jc w:val="center"/>
        <w:rPr/>
      </w:pPr>
      <w:r>
        <w:rPr>
          <w:sz w:val="28"/>
          <w:szCs w:val="28"/>
          <w:lang w:val="uk-UA"/>
        </w:rPr>
        <w:t>Четвер, 25червня 2015 року</w:t>
      </w:r>
    </w:p>
    <w:p>
      <w:pPr>
        <w:pStyle w:val="Normal"/>
        <w:tabs>
          <w:tab w:val="clear" w:pos="708"/>
          <w:tab w:val="left" w:pos="3405" w:leader="none"/>
        </w:tabs>
        <w:ind w:left="-284" w:firstLine="28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84"/>
        <w:gridCol w:w="6095"/>
      </w:tblGrid>
      <w:tr>
        <w:trPr/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тарінов Володимир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районної державної адміністрації, голова робочої групи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рма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на Михайл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рганізаційної роботи апарату районної державної адміністрації, заступник голови робочої групи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ебеню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Пет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економічного розвитку, торгівлі та організації діяльності центру надання адміністративних послуг районної державної адміністрації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аценко 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хайл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маренко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Микола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уючий обов’язки начальника управління агропромислового розвитку районної державної адміністрації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омот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Вікто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культури районної державної адміністрації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идорен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абезпечення доступу до публічної інформації та комунікацій з громадськістю апарату районної державної адміністрації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Ш</w:t>
            </w:r>
            <w:r>
              <w:rPr>
                <w:sz w:val="28"/>
                <w:szCs w:val="28"/>
                <w:lang w:val="uk-UA"/>
              </w:rPr>
              <w:t>курат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Пет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освіти, молоді та спорту  районної державної адміністрації 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 апарату Роменської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айонної державної адміністрації</w:t>
        <w:tab/>
        <w:t>М.О.Ломко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чальник відділу організаційної </w:t>
      </w:r>
    </w:p>
    <w:p>
      <w:pPr>
        <w:pStyle w:val="Normal"/>
        <w:tabs>
          <w:tab w:val="clear" w:pos="708"/>
          <w:tab w:val="left" w:pos="7020" w:leader="none"/>
        </w:tabs>
        <w:ind w:left="142" w:hanging="14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боти апарату Роменської</w:t>
      </w:r>
    </w:p>
    <w:p>
      <w:pPr>
        <w:pStyle w:val="Normal"/>
        <w:tabs>
          <w:tab w:val="clear" w:pos="708"/>
          <w:tab w:val="left" w:pos="7020" w:leader="none"/>
        </w:tabs>
        <w:ind w:left="142" w:hanging="14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айонної державної адміністрації</w:t>
        <w:tab/>
        <w:t xml:space="preserve">І.М.Ярмак </w:t>
      </w:r>
    </w:p>
    <w:p>
      <w:pPr>
        <w:pStyle w:val="Normal"/>
        <w:ind w:firstLine="595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95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95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95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Роменської районної державної адміністрації 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2.06.2015</w:t>
        <w:tab/>
        <w:t xml:space="preserve"> № 147-ОД</w:t>
      </w:r>
      <w:bookmarkStart w:id="0" w:name="_GoBack"/>
      <w:bookmarkEnd w:id="0"/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тань комплексної перевірки роботи виконавчого</w:t>
      </w:r>
    </w:p>
    <w:p>
      <w:pPr>
        <w:pStyle w:val="Normal"/>
        <w:ind w:right="9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Новогребельської сільської ради по здійсненню делегованих повноважень органів виконавчої влади</w:t>
      </w:r>
    </w:p>
    <w:p>
      <w:pPr>
        <w:pStyle w:val="Normal"/>
        <w:ind w:right="9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49"/>
        <w:gridCol w:w="438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vertAlign w:val="superscript"/>
                <w:lang w:val="uk-UA"/>
              </w:rPr>
              <w:t>п</w:t>
            </w:r>
            <w:r>
              <w:rPr>
                <w:sz w:val="28"/>
                <w:szCs w:val="28"/>
                <w:lang w:val="uk-UA"/>
              </w:rPr>
              <w:t>/</w:t>
            </w:r>
            <w:r>
              <w:rPr>
                <w:sz w:val="28"/>
                <w:szCs w:val="28"/>
                <w:vertAlign w:val="subscript"/>
                <w:lang w:val="uk-UA"/>
              </w:rPr>
              <w:t>п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уктурний підрозділ райдержадміністрації, територіальний підрозділ центральних органів виконавчої влади в районі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 України «Про місцеве самоврядування в Україні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документообігу апарату районної державної адміністрації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1, пункт б, частина 1 стаття 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идичний відділ апарату районної державної адміністрації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ункти 9, 14, пункт б, частина 1 стаття 34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ункти 2, 4, 7 пункт б,частина 1стаття 38;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е управління районної державної адміністрації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ункт 1, пункт б, стаття 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чного розвитку, торгівлі та організації діяльності центру надання адміністративних послуг районної державної адміністрації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и 1, 2 пункт б, стаття 27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3, пункт б, стаття 28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и 1, 2, 3, 4 пункт б, стаття 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оціального захисту населення районної державної адміністрації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ункт 6, пункт б, стаття 3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и 1, 2, 3, 5, 6, 8, 9, 10, 12, 14 пункт б, частина 1 стаття 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ультури районної державної адміністрації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ункт 5 пункт б стаття 31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и 9, 10, 11, пункт б, стаття 32; частина 2 стаття 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регіонального розвитку та будівництва районної державної адміністрації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ункти 1, 2, 5, 7, 8, 9, 10, 12, пункт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б, стаття 30; пункти 2, 3, 5, 6, пункт б, частина 1 стаття</w:t>
            </w:r>
            <w:r>
              <w:rPr>
                <w:sz w:val="28"/>
                <w:szCs w:val="28"/>
              </w:rPr>
              <w:t xml:space="preserve"> 31</w:t>
            </w:r>
            <w:r>
              <w:rPr>
                <w:sz w:val="28"/>
                <w:szCs w:val="28"/>
                <w:lang w:val="uk-UA"/>
              </w:rPr>
              <w:t xml:space="preserve">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ункти 6, 7 пункт б частина 1 стаття 33; пункт 5, пункт б,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49"/>
        <w:gridCol w:w="4381"/>
      </w:tblGrid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90" w:leader="none"/>
              </w:tabs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Продовження таблиці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стина 1 стаття 34; пункти 2, 3-1 пункт б, частина 1 стаття 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, молоді та спорту районної державної адміністрації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ункти 1, 2, 4, 5, 6, 7, 8, 9, 10, 11 пункт б, стаття 32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7, пункт б, частина 1; частина 2 стаття 34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8 стаття 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жба у справах дітей районної державної адміністрації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и 7,8, пункт б, стаття 32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и 2, 4, пункт б, частина 1 стаття 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Управління агропромислового розвитку районної державної адміністрації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5, пункт б, частина 1 стаття 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Держземагентства в Роменському районі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и 1,2,3,5, 8,9,10, пункт б, частина 1 стаття 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 забезпечення доступу до публічної інформації та комунікацій з громадськістю апарату районної державної адміністрації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ункт 3 пункт б, частина 1 стаття 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(з питань мобілізаційної роботи) апарату районної державної адміністрації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ункти 1,2,3,5 пункт б, частина 1 стаття 36</w:t>
            </w:r>
          </w:p>
        </w:tc>
      </w:tr>
    </w:tbl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 апарату Роменської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айонної державної адміністрації</w:t>
        <w:tab/>
        <w:t>М.О.Ломко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чальник відділу організаційної </w:t>
      </w:r>
    </w:p>
    <w:p>
      <w:pPr>
        <w:pStyle w:val="Normal"/>
        <w:tabs>
          <w:tab w:val="clear" w:pos="708"/>
          <w:tab w:val="left" w:pos="7020" w:leader="none"/>
        </w:tabs>
        <w:ind w:left="284" w:hanging="28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боти апарату Роменської</w:t>
      </w:r>
    </w:p>
    <w:p>
      <w:pPr>
        <w:pStyle w:val="Normal"/>
        <w:tabs>
          <w:tab w:val="clear" w:pos="708"/>
          <w:tab w:val="left" w:pos="7020" w:leader="none"/>
        </w:tabs>
        <w:ind w:left="284" w:hanging="28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айонної державної адміністрації</w:t>
        <w:tab/>
        <w:t>І.М.Ярмак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284" w:top="34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right" w:pos="9355" w:leader="none"/>
        <w:tab w:val="center" w:pos="9639" w:leader="none"/>
      </w:tabs>
      <w:ind w:right="360" w:hanging="0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00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3390" cy="5645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453390" cy="564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3Char">
    <w:name w:val="Heading 3 Char"/>
    <w:basedOn w:val="Style12"/>
    <w:qFormat/>
    <w:rPr>
      <w:rFonts w:ascii="Cambria" w:hAnsi="Cambria" w:cs="Cambria"/>
      <w:b/>
      <w:bCs/>
      <w:sz w:val="26"/>
      <w:szCs w:val="26"/>
    </w:rPr>
  </w:style>
  <w:style w:type="character" w:styleId="BodyTextIndentChar">
    <w:name w:val="Body Text Indent Char"/>
    <w:basedOn w:val="Style12"/>
    <w:qFormat/>
    <w:rPr>
      <w:rFonts w:cs="Times New Roman"/>
      <w:sz w:val="24"/>
      <w:szCs w:val="24"/>
    </w:rPr>
  </w:style>
  <w:style w:type="character" w:styleId="TitleChar">
    <w:name w:val="Title Char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BodyTextChar">
    <w:name w:val="Body Text Char"/>
    <w:basedOn w:val="Style12"/>
    <w:qFormat/>
    <w:rPr>
      <w:rFonts w:cs="Times New Roman"/>
      <w:sz w:val="24"/>
      <w:szCs w:val="24"/>
    </w:rPr>
  </w:style>
  <w:style w:type="character" w:styleId="BodyText2Char">
    <w:name w:val="Body Text 2 Char"/>
    <w:basedOn w:val="Style12"/>
    <w:qFormat/>
    <w:rPr>
      <w:rFonts w:cs="Times New Roman"/>
      <w:sz w:val="24"/>
      <w:szCs w:val="24"/>
    </w:rPr>
  </w:style>
  <w:style w:type="character" w:styleId="HeaderChar">
    <w:name w:val="Header Char"/>
    <w:basedOn w:val="Style12"/>
    <w:qFormat/>
    <w:rPr>
      <w:rFonts w:cs="Times New Roman"/>
      <w:sz w:val="24"/>
      <w:szCs w:val="24"/>
    </w:rPr>
  </w:style>
  <w:style w:type="character" w:styleId="FooterChar">
    <w:name w:val="Footer Char"/>
    <w:basedOn w:val="Style12"/>
    <w:qFormat/>
    <w:rPr>
      <w:rFonts w:cs="Times New Roman"/>
      <w:sz w:val="24"/>
      <w:szCs w:val="24"/>
    </w:rPr>
  </w:style>
  <w:style w:type="character" w:styleId="PageNumber">
    <w:name w:val="Page Number"/>
    <w:basedOn w:val="Style12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  <w:lang w:val="uk-UA"/>
    </w:rPr>
  </w:style>
  <w:style w:type="paragraph" w:styleId="2">
    <w:name w:val="Основной текст 2"/>
    <w:basedOn w:val="Normal"/>
    <w:qFormat/>
    <w:pPr>
      <w:ind w:right="4778" w:hanging="0"/>
    </w:pPr>
    <w:rPr>
      <w:b/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зпорядження про перевірку виконкому Хмелівської сільської рад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0:43:00Z</dcterms:created>
  <dc:creator>User</dc:creator>
  <dc:description/>
  <cp:keywords/>
  <dc:language>en-US</dc:language>
  <cp:lastModifiedBy>Larisa</cp:lastModifiedBy>
  <cp:lastPrinted>2015-03-02T09:57:00Z</cp:lastPrinted>
  <dcterms:modified xsi:type="dcterms:W3CDTF">2015-06-05T10:43:00Z</dcterms:modified>
  <cp:revision>2</cp:revision>
  <dc:subject/>
  <dc:title>РОМЕНСЬКА РАЙОННА ДЕРЖАВНА АДМІНІСТРАЦІЯ</dc:title>
</cp:coreProperties>
</file>