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2.10.2015                                                 м. Ромни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№ 23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новлення договору оренди земельної ділянки, укладеного з фізичною особою-підприємцем Ганзіним Анатолієм Гнатовичем, розташованої на території Коржівс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3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ізичної особи-підприємця </w:t>
      </w:r>
      <w:r>
        <w:rPr>
          <w:rFonts w:cs="Times New Roman" w:ascii="Times New Roman" w:hAnsi="Times New Roman"/>
          <w:sz w:val="28"/>
          <w:szCs w:val="28"/>
        </w:rPr>
        <w:t xml:space="preserve">Ганзіна Анатолія Гнатовича від 02.09.2015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новити договір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ізичною особою-підприємцем Ганзіним Анатолієм Гнатовичем </w:t>
      </w:r>
      <w:r>
        <w:rPr>
          <w:rFonts w:cs="Times New Roman" w:ascii="Times New Roman" w:hAnsi="Times New Roman"/>
          <w:sz w:val="28"/>
          <w:szCs w:val="28"/>
        </w:rPr>
        <w:t>на земельну ділянку загальною площею2,1853 гектара, в тому числі: під водою – 0,9549 гектара (кадастровий номер – 5924185400:01:003:0947), прибережна смуга (пасовища) – 1,1563 гектара (кадастровий номер – 5924185400:01:003:0949), гідротехнічна споруда (гребля) – 0,0741 гектара (кадастровий номер - 5924185400:01:003:0948)для рибогосподарських потреб,розташованої за межами населеного пункту на території Коржівської сільської ради, про що у Державному реєстрі земель вчинено запис від 14липня 2010 року № 04.10.623.00601, проведено державну реєстрацію права власності земельної ділянки та отримано витяги з Державного реєстру речових прав на нерухоме майно від: 17.07.2015 № 40810036; 29.07.2015 № 41406857; 17.07.2015 № 40807857, терміном на 5 (п’ять) ро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поновлення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начальника юридичного відділу апарату Роменської районної державної адміністрації Дяченка С.В. на підписання додаткової угоди про поновлення договору оренди земельної ділянки до 10жовт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ендарев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ізичній особі-підприємцю </w:t>
      </w:r>
      <w:r>
        <w:rPr>
          <w:rFonts w:cs="Times New Roman" w:ascii="Times New Roman" w:hAnsi="Times New Roman"/>
          <w:sz w:val="28"/>
          <w:szCs w:val="28"/>
        </w:rPr>
        <w:t>Ганзіну Анатолію Гнат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оренди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4:00Z</dcterms:created>
  <dc:creator>Администрация</dc:creator>
  <dc:description/>
  <cp:keywords/>
  <dc:language>en-US</dc:language>
  <cp:lastModifiedBy>Larisa</cp:lastModifiedBy>
  <cp:lastPrinted>2015-07-24T15:27:00Z</cp:lastPrinted>
  <dcterms:modified xsi:type="dcterms:W3CDTF">2015-10-06T10:48:00Z</dcterms:modified>
  <cp:revision>3</cp:revision>
  <dc:subject/>
  <dc:title> </dc:title>
</cp:coreProperties>
</file>