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2.10.2015                                                      м. Ромни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№ 238-ОД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поновлення договору оренди земельної ділянки, укладеного з громадянином Деркачем Миколою Юрійовичем, розташованої на території Волошнівської сільської ради Роменського району Сумської області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, статті 33 Закону України «Про оренду землі», статті 4 Закону України «Про державну реєстрацію речових прав на нерухоме майно та їх обтяжень», розглянувши заяви громадянина Деркача Миколи Юрійовича від 03.07.2015 та від 28.09.2015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новити договір оренди земельної ділянки державної форми власності, укладеного </w:t>
      </w:r>
      <w:r>
        <w:rPr>
          <w:rFonts w:cs="Times New Roman" w:ascii="Times New Roman" w:hAnsi="Times New Roman"/>
          <w:sz w:val="28"/>
          <w:szCs w:val="28"/>
        </w:rPr>
        <w:t xml:space="preserve">Роменською районною державною адміністрацією з громадянином </w:t>
      </w:r>
      <w:r>
        <w:rPr>
          <w:rFonts w:cs="Times New Roman" w:ascii="Times New Roman" w:hAnsi="Times New Roman"/>
          <w:color w:val="000000"/>
          <w:sz w:val="28"/>
          <w:szCs w:val="28"/>
        </w:rPr>
        <w:t>Деркачем Миколою Юрійовичем</w:t>
      </w:r>
      <w:r>
        <w:rPr>
          <w:rFonts w:cs="Times New Roman" w:ascii="Times New Roman" w:hAnsi="Times New Roman"/>
          <w:sz w:val="28"/>
          <w:szCs w:val="28"/>
        </w:rPr>
        <w:t xml:space="preserve"> на земельну ділянку загальною площею 10,2783 гектара, в тому числі: під водою – 6,0515 гектара (кадастровий номер – 5924183800:01:002:0095), прибережна смуга (пасовища) – 3,8759 гектара (кадастровий номер – 5924183800:01:002:0097), гідротехнічна споруда (гребля) – 0,3509 гектара (кадастровий номер - 5924183800:01:002:0096) для рибогосподарських потреб,розташованої за межами населеного пункту на території Волошнівської сільської ради, про що у Державному реєстрі земель вчинено запис від 21вересня 2010 року № 04.10.623.00854, проведено державну реєстрацію права власності земельної ділянки та отримано витяги з Державного реєстру речових прав на нерухоме майно від: 23.09.2015 № 44325514; 23.09.2015 № 44324990; 27.07.2015 № 41266926, терміном на 10 (десять) рок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умови додаткової угоди про поновлення договору оренди земельної ділянки (проект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овноважити начальника юридичного відділу апарату Роменської районної державної адміністрації Дяченка С.В. на підписання додаткової угоди про поновлення договору оренди земельної ділянки до 10 жовтня 2015 ро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ендареві, громадянинові Деркачу Миколі Юрій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оренди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ntiqua;Arial Narrow" w:hAnsi="Antiqua;Arial Narrow" w:cs="Antiqua;Arial Narrow"/>
      <w:sz w:val="26"/>
      <w:szCs w:val="26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6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06:00Z</dcterms:created>
  <dc:creator>Администрация</dc:creator>
  <dc:description/>
  <cp:keywords/>
  <dc:language>en-US</dc:language>
  <cp:lastModifiedBy>Larisa</cp:lastModifiedBy>
  <cp:lastPrinted>2015-07-24T15:27:00Z</cp:lastPrinted>
  <dcterms:modified xsi:type="dcterms:W3CDTF">2015-10-06T08:06:00Z</dcterms:modified>
  <cp:revision>2</cp:revision>
  <dc:subject/>
  <dc:title> </dc:title>
</cp:coreProperties>
</file>