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07.2015                                                     м. Ромни                                                      № 16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085442015, НВ-590208549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2900 гектара, в тому числі рілля – 2,8302 гектара (кадастровий номер 5924188800:01:004:0138), сіножаті – 0,4598 гектара (кадастровий номер 5924188800:01:004:0315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1:00Z</dcterms:created>
  <dc:creator>Сорока</dc:creator>
  <dc:description/>
  <cp:keywords/>
  <dc:language>en-US</dc:language>
  <cp:lastModifiedBy>Admin</cp:lastModifiedBy>
  <cp:lastPrinted>2015-07-02T15:47:00Z</cp:lastPrinted>
  <dcterms:modified xsi:type="dcterms:W3CDTF">2015-07-10T13:26:00Z</dcterms:modified>
  <cp:revision>8</cp:revision>
  <dc:subject/>
  <dc:title> </dc:title>
</cp:coreProperties>
</file>