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7.2015                                                   м. Ромни                                                      № 16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049492015, НВ-590204952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4075 гектара, в тому числі рілля – 2,9243 гектара (кадастровий номер 5924181100:01:007:0024), сіножаті – 0,4832 гектара (кадастровий номер 5924181100:01:007:0088)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4:00Z</dcterms:created>
  <dc:creator>Сорока</dc:creator>
  <dc:description/>
  <cp:keywords/>
  <dc:language>en-US</dc:language>
  <cp:lastModifiedBy>Admin</cp:lastModifiedBy>
  <cp:lastPrinted>2015-07-02T16:08:00Z</cp:lastPrinted>
  <dcterms:modified xsi:type="dcterms:W3CDTF">2015-07-10T13:27:00Z</dcterms:modified>
  <cp:revision>3</cp:revision>
  <dc:subject/>
  <dc:title> </dc:title>
</cp:coreProperties>
</file>