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03.07.2015                                                   м. Ромни                                                       № 17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089592015, НВ-5902089702015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в натурі (на місцевості) Беркут Надії Кирилівні загальною площею 3,2115 гектара, в тому числі рілля – 2,8302 гектара (кадастровий номер 5924188800:01:004:0011), сіножаті – 0,3813 гектара (кадастровий номер 5924188800:01:004:0233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в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3:00Z</dcterms:created>
  <dc:creator>Сорока</dc:creator>
  <dc:description/>
  <cp:keywords/>
  <dc:language>en-US</dc:language>
  <cp:lastModifiedBy>Admin</cp:lastModifiedBy>
  <cp:lastPrinted>2015-07-03T08:22:00Z</cp:lastPrinted>
  <dcterms:modified xsi:type="dcterms:W3CDTF">2015-07-10T13:29:00Z</dcterms:modified>
  <cp:revision>5</cp:revision>
  <dc:subject/>
  <dc:title> </dc:title>
</cp:coreProperties>
</file>