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.03.2015                                                     м. Ромни                                                       № 60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договору оренди земельної ділянки, укладеного з громадянином Пархоменком Анатолієм Миколайовичем, на території Хоминцівської сільської ради Роменського району Сумської області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Пархоменка Анатолія Миколайовича від 12 лютого 2015 ро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>Роменською районною державною адміністрацією з громадянином Пархоменком Анатолієм Миколайовичем на земельну ділянку загальною площею 2,6837 гектара, в тому числі: під водою – 1,8398 гектара кадастровий номер: 5924189600:01:002:0165, прибережна смуга (пасовища) – 0,3227 гектара кадастровий номер: 5924189600:01:002:0167, прибережна смуга (пасовища) – 0,2623 гектара кадастровий номер: 5924189600:01:002:0168, прибережна смуга (відкриті заболочені землі) – 0,1238 гектара кадастровий номер: 5924189600:01:002:0166, прибережна смуга (під господарськими шляхами і прогонами) – 0,0801 гектара кадастровий номер: 5924189600:01:002:0169, гідротехнічна споруда (гребля) – 0,0550 гектара кадастровий номер: 5924189600:01:002:0170 для рибогосподарських потреб за межами населеного пункту на території Хоминцівської сільської ради, про що у Державному реєстрі земель вчинено запис від 23 березня 2010 року № 04.10.623.00344, проведено державну реєстрацію права власності земельної ділянки та отримано витяги з Державного реєстру речових прав на нерухоме майно від: 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того 2015 року № 33730746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того 2015 року № 33758133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того 2015 року № 33753646; 1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того 2015 року № 33760936; 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того 2015 року № 33652868; 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того 2015 року № 33654278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иклавши пункти 2.2., 3.1., 4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2. Нормативна грошова оцінка земельної ділянки із врахуванням коефіцієнту індексації на 2015 рік становить 16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742 (шістнадцять тисяч сімсот сорок дві) гривні 94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1. Договір укладено на </w:t>
      </w:r>
      <w:r>
        <w:rPr>
          <w:rFonts w:cs="Times New Roman" w:ascii="Times New Roman" w:hAnsi="Times New Roman"/>
          <w:bCs/>
          <w:sz w:val="28"/>
          <w:szCs w:val="28"/>
        </w:rPr>
        <w:t>10 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оку дії договору повідомити письмово орендодавця про намір продовжити його ді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Річна орендна  плата вноситься орендарем у грошовій формі у розмірі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 (сім) відсотків від нормативної грошової оцінки, що складає 1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72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одн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сяча сто сімдесят дві) гривні 01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Доповнити п</w:t>
      </w:r>
      <w:r>
        <w:rPr>
          <w:rFonts w:cs="Times New Roman" w:ascii="Times New Roman" w:hAnsi="Times New Roman"/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безпечити проведення робіт по організації розроблення паспорта водного об’єкта та здійснити відповідні витра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цю додаткову угод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реєстрацію цієї додаткової угоди в Реєстраційній службі Роменського міськрайонного управління юстиції у Сумській області та надати її копії до Роменської об’єднаної державної податкової інспекції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12 берез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реві, громадянинові Пархоменку Анатолію Миколайович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0:00Z</dcterms:created>
  <dc:creator>Администрация</dc:creator>
  <dc:description/>
  <dc:language>en-US</dc:language>
  <cp:lastModifiedBy>User</cp:lastModifiedBy>
  <cp:lastPrinted>2015-02-12T15:32:00Z</cp:lastPrinted>
  <dcterms:modified xsi:type="dcterms:W3CDTF">2015-03-04T06:50:00Z</dcterms:modified>
  <cp:revision>2</cp:revision>
  <dc:subject/>
  <dc:title/>
</cp:coreProperties>
</file>