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11.2015                                                          м. Ромни                                                № 262-ОД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дачу у користування 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но-апаратного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комплексу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атей 6, 39, 41, 47 Закону України «Про місцеві державні адміністрації», постанови Кабінет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 Міністрів України </w:t>
      </w:r>
      <w:r>
        <w:rPr>
          <w:color w:val="000000"/>
          <w:sz w:val="28"/>
          <w:szCs w:val="28"/>
        </w:rPr>
        <w:t>від 21 вересня 1998 р. № 148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о передачу об'єктів права державної та комунальної власності», постанови </w:t>
      </w:r>
      <w:r>
        <w:rPr>
          <w:sz w:val="28"/>
          <w:szCs w:val="28"/>
        </w:rPr>
        <w:t>Центральної виборчої комісії від 09 липня 2014 року № 791 «Про передачу програмно-апаратних комплексів та обладнання системи відеоспостереження, відеозапису і трансляції зображення» та розпорядження голови Сумської обласної державної адміністрації від 28.04.2015 № 9-АПГ «Про безоплатне приймання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передачу обладнання», з метою ефективного використання державного майна: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>1. Передати у користування Роменському районному центру соціальних служб для сім'ї, дітей та молоді, що належить до сфери управління Роменської районної державної адміністрації програмно-апаратний комплекс.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ові відділу фінансово-господарського забезпечення апарату Роменської районної державної адміністрації Сороці Л.В. підготувати, в установленому законодавством порядку, документи для здійснення прийому-передачі програмно-апаратного комплексу до 5 листопада 2015 року. 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522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45:00Z</dcterms:created>
  <dc:creator>User</dc:creator>
  <dc:description/>
  <cp:keywords/>
  <dc:language>en-US</dc:language>
  <cp:lastModifiedBy>Admin</cp:lastModifiedBy>
  <cp:lastPrinted>2015-11-02T13:42:00Z</cp:lastPrinted>
  <dcterms:modified xsi:type="dcterms:W3CDTF">2015-11-06T12:45:00Z</dcterms:modified>
  <cp:revision>2</cp:revision>
  <dc:subject/>
  <dc:title> </dc:title>
</cp:coreProperties>
</file>