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2.2015                                                   м. Ромни                                                       № 29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545682015, НВ-590254554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2324 гектара, в тому числі рілля – 2,7181 гектара (кадастровий номер 5924184700:02:001:0289), сіножаті – 0,5143 гектара (кадастровий номер 5924184700:02:001:0502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47:00Z</dcterms:created>
  <dc:creator>Сорока</dc:creator>
  <dc:description/>
  <cp:keywords/>
  <dc:language>en-US</dc:language>
  <cp:lastModifiedBy>Admin</cp:lastModifiedBy>
  <cp:lastPrinted>2015-12-01T11:43:00Z</cp:lastPrinted>
  <dcterms:modified xsi:type="dcterms:W3CDTF">2015-12-07T06:50:00Z</dcterms:modified>
  <cp:revision>9</cp:revision>
  <dc:subject/>
  <dc:title> </dc:title>
</cp:coreProperties>
</file>